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«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val="en-US"/>
              </w:rPr>
              <w:t>01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» декабр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01 декабр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757672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426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 Начальная (максимальная) цена договора составляет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259 639 (Двести пятьдесят девять тысяч шестьсот тридцать девять) рублей 92 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pacing w:val="-2"/>
                <w:w w:val="102"/>
              </w:rPr>
              <w:t>копейки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08 декабря 2014 г. по 02 марта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проект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 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 _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 ________________________      А.В. Слюсарев 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      Л.Н. Васильева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Duhova Svetlana Mihailovna</cp:lastModifiedBy>
  <cp:lastPrinted>2014-11-20T13:54:00Z</cp:lastPrinted>
  <dcterms:modified xsi:type="dcterms:W3CDTF">2014-12-02T05:44:00Z</dcterms:modified>
  <cp:revision>78</cp:revision>
  <dc:subject/>
  <dc:title>ПРОТОКОЛ</dc:title>
</cp:coreProperties>
</file>