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дека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7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7614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И-0,4кВ ТП-746 до объекта присоединения (земельного участка), расположенного по адресу: 1-й Лагерный тупик, 3 (64:48:040129:5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08.12.14 года  по 25.12.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3 шт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-2 3х50мм2+1х54,6мм2, протяженностью 96 метров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 830 (сто восемьдесят тысяч восемьсот тридцать) рублей 49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900" w:leader="none"/>
        </w:tabs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/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2-02T14:32:00Z</cp:lastPrinted>
  <dcterms:modified xsi:type="dcterms:W3CDTF">2014-12-02T11:32:00Z</dcterms:modified>
  <cp:revision>38</cp:revision>
  <dc:subject/>
  <dc:title/>
</cp:coreProperties>
</file>