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67–14ип от 26.05.2014 года, ТУ  № 2604-2  от  26.05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ТП-746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1-й Лагерный тупик, 3 (64:48:040129:5)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3 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96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12.2014 года по 25.12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746 по адресу: г. Саратов, 1-й Лагерный тупик, 3.   (шифр 290-10-14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1:00Z</dcterms:created>
  <dc:creator>Verbickii Maksim Vladimirovich</dc:creator>
  <dc:description/>
  <cp:keywords/>
  <dc:language>en-US</dc:language>
  <cp:lastModifiedBy>Duhova Svetlana Mihailovna</cp:lastModifiedBy>
  <cp:lastPrinted>2014-07-22T14:50:00Z</cp:lastPrinted>
  <dcterms:modified xsi:type="dcterms:W3CDTF">2014-12-02T10:53:00Z</dcterms:modified>
  <cp:revision>8</cp:revision>
  <dc:subject/>
  <dc:title>Приложение № 1</dc:title>
</cp:coreProperties>
</file>