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en-US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  опор в количестве 3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опоры  ВЛИ-0,4 кВ  трансформаторной подстанции № 746, расположенной  по адресу:  г. Саратов,   ул. Лагерные сады, СНТ «Буровик» до опоры у границ земельного участка с кадастровым номером 64:48:040129:5, расположенной по адресу: г. Саратов, 1-й Лагерный тупик, д. 3, общей  протяженностью 96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67-14ип  от  26.05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0 830 (сто восемьдесят тысяч восемьсот тридцать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 584 (двадцать семь тысяч пятьсот восемьдесят четыре) рубля 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4 249 (пятьдесят четыре тысячи двести сорок девять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275 (восемь тысяч двести семьдесят пять) рублей 3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en-US"/>
        </w:rPr>
      </w:pPr>
      <w:r>
        <w:rPr>
          <w:b/>
          <w:bCs/>
          <w:spacing w:val="-2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11-20T09:58:00Z</cp:lastPrinted>
  <dcterms:modified xsi:type="dcterms:W3CDTF">2014-12-02T11:25:00Z</dcterms:modified>
  <cp:revision>57</cp:revision>
  <dc:subject/>
  <dc:title>Договор купли-продажи оборудования</dc:title>
</cp:coreProperties>
</file>