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02» дека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2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76144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27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80 830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восемьдесят тысяч восемьсот тридцать) рублей 49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08 декабря 2014 г. по 25 дека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А.В. Слюсарев 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4-12-02T14:33:00Z</cp:lastPrinted>
  <dcterms:modified xsi:type="dcterms:W3CDTF">2014-12-02T11:33:00Z</dcterms:modified>
  <cp:revision>104</cp:revision>
  <dc:subject/>
  <dc:title>ПРОТОКОЛ</dc:title>
</cp:coreProperties>
</file>