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3» дека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28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76574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ВЛИ-0,4 кВ от опоры ВЛИ-0,4кВ ТП-196, расположенной по адресу: ул. Ново-Спортивная, до объекта присоединения (земельного участка) по адресу: ул. Ново-Спортивная, участок 17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1"/>
              </w:rPr>
              <w:t xml:space="preserve">С 08.12.14 года  по 25.12.14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Установка опор 2 шт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-2 3х70мм2+1х70мм2, протяженностью 70 метров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 Монтаж повторного заземления на опо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5 824 (сто семьдесят пять тысяч восемьсот двадцать четыре) рубля 44 коп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900" w:leader="none"/>
        </w:tabs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/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12-03T10:42:00Z</cp:lastPrinted>
  <dcterms:modified xsi:type="dcterms:W3CDTF">2014-12-03T07:42:00Z</dcterms:modified>
  <cp:revision>40</cp:revision>
  <dc:subject/>
  <dc:title/>
</cp:coreProperties>
</file>