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 1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sz w:val="20"/>
          <w:szCs w:val="20"/>
        </w:rPr>
        <w:t>к  договору   №_______от 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ind w:right="765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/>
            </w:pPr>
            <w:r>
              <w:rPr>
                <w:sz w:val="20"/>
                <w:szCs w:val="20"/>
              </w:rPr>
              <w:t>директора    ЗАО "СПГЭС"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__________________________С.Ю. Яценк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А.Д. Филимонов.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"_____ "  ________________ 2014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" _____ " ________________ 2014 г.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ТЕХНИЧЕСКОЕ ЗАДАНИЕ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на выполнение строительно-монтажных работ</w:t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796"/>
      </w:tblGrid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нование для выполнения 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Договор технологического присоединения к электрическим сетям № 384-14ип от 14.04.2014 года. ТУ № 1741 от 14.04.2014 года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Наименование и месторасположение объекта 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ЛИ-0,4 кВ от опоры ВЛИ-0,4кВ ТП-196, расположенной по адресу: г. Саратов, ул. Ново-Спортивная, до объекта присоединения (земельного участка) по адресу: г. Саратов, ул. Ново-Спортивная, участок 17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ид капитального строительства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вое строительство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1. Установка опор 2 шт;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2. Монтаж провода СИП-2 3х70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>+1х70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19"/>
                <w:szCs w:val="19"/>
              </w:rPr>
              <w:t xml:space="preserve">, </w:t>
            </w:r>
            <w:r>
              <w:rPr>
                <w:spacing w:val="-2"/>
                <w:w w:val="102"/>
                <w:sz w:val="20"/>
                <w:szCs w:val="20"/>
              </w:rPr>
              <w:t>протяженностью 70 метров;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3.  Монтаж повторного заземления на опорах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Благоустройство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 08.12.2014 года по 25.12.2014 года. </w:t>
            </w:r>
          </w:p>
        </w:tc>
      </w:tr>
      <w:tr>
        <w:trPr>
          <w:trHeight w:val="18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оект на строительство ВЛИ-0,4кВ от ВЛИ-0,4кВ ТП-196 по адресу: г. Саратов, ул. Ново-Спортивная, участок 17.   (шифр 288-10-14 ЭС)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организации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1. Обладание необходимыми профессиональными знаниями и опытом    выполнения аналогичных работ. Членство в СРО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 Наличие производственно-технической базы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3. Персонал должен иметь группы по электробезопасности в соответствии с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    </w:t>
            </w:r>
            <w:r>
              <w:rPr>
                <w:spacing w:val="-2"/>
                <w:w w:val="102"/>
                <w:sz w:val="20"/>
                <w:szCs w:val="20"/>
              </w:rPr>
              <w:t>требованиями ПОТР М-016-2001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Иметь подтверждающие документы от заводов-изготовителей на поставку основного силового оборудования в установленные для строительства сроки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ведению 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/>
            </w:pPr>
            <w:r>
              <w:rPr>
                <w:sz w:val="20"/>
                <w:szCs w:val="20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к работам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Исполнительную документацию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Акты передачи демонтированного оборудования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объекта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</w:tc>
      </w:tr>
    </w:tbl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ind w:left="7106" w:hanging="0"/>
        <w:jc w:val="left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134" w:right="851" w:gutter="0" w:header="0" w:top="567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8T06:52:00Z</dcterms:created>
  <dc:creator>Verbickii Maksim Vladimirovich</dc:creator>
  <dc:description/>
  <cp:keywords/>
  <dc:language>en-US</dc:language>
  <cp:lastModifiedBy>Duhova Svetlana Mihailovna</cp:lastModifiedBy>
  <cp:lastPrinted>2014-12-03T10:16:00Z</cp:lastPrinted>
  <dcterms:modified xsi:type="dcterms:W3CDTF">2014-12-03T07:17:00Z</dcterms:modified>
  <cp:revision>8</cp:revision>
  <dc:subject/>
  <dc:title>Приложение № 1</dc:title>
</cp:coreProperties>
</file>