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03» дека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3 дека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76574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28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75 824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семьдесят пять тысяч восемьсот двадцать четыре) рубля 44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08 декабря 2014 г. по 25 дека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А.В. Слюсарев 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4-12-03T10:43:00Z</cp:lastPrinted>
  <dcterms:modified xsi:type="dcterms:W3CDTF">2014-12-03T07:43:00Z</dcterms:modified>
  <cp:revision>106</cp:revision>
  <dc:subject/>
  <dc:title>ПРОТОКОЛ</dc:title>
</cp:coreProperties>
</file>