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4» дека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29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77197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Standard"/>
              <w:rPr/>
            </w:pPr>
            <w:r>
              <w:rPr>
                <w:rFonts w:eastAsia="Calibri"/>
                <w:spacing w:val="-2"/>
                <w:w w:val="102"/>
              </w:rPr>
              <w:t>- ВЛИ-0,4кВ от ВЛИ-0,4кВ ТП-196  до  объекта присоединения (земельного участка), расположенного  по  адресу: 2-й Новоспортивный проезд, 24 (64:48:040723:116).</w:t>
            </w:r>
          </w:p>
          <w:p>
            <w:pPr>
              <w:pStyle w:val="Standard"/>
              <w:rPr/>
            </w:pPr>
            <w:r>
              <w:rPr>
                <w:rFonts w:eastAsia="Calibri"/>
                <w:b/>
                <w:spacing w:val="-2"/>
                <w:w w:val="102"/>
              </w:rPr>
              <w:t xml:space="preserve">С 08.12.14 года  по 31.12.14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опор 4 шт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-2 3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142 метра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 Монтаж повторного заземления на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8 456 (двести тридцать восемь тысяч четыреста пятьдесят шесть) рублей 00 коп.,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900" w:leader="none"/>
        </w:tabs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/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12-04T11:45:00Z</cp:lastPrinted>
  <dcterms:modified xsi:type="dcterms:W3CDTF">2014-12-04T08:45:00Z</dcterms:modified>
  <cp:revision>40</cp:revision>
  <dc:subject/>
  <dc:title/>
</cp:coreProperties>
</file>