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4 шт.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ВЛИ – 0,4 кВ трансформаторной подстанции № 196, расположенной по адресу: г. Саратов, ул. Спортивная угол       3-го Поливановского тупика до границ земельного участка, расположенного по адресу: г. Саратов, 2-й Новоспортивный проезд, 24 (кадастровый номер земельного участка 64:48:040723:116), протяженностью 142 метр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713-14ип  от  27.06.2014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38 456 (двести тридцать восемь тысяч четыреста пятьдесят шес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6 374 (тридцать шесть тысяч триста семьдесят четыре) рубля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71 536 (семьдесят одна тысяча пятьсот тридцать шесть) рублей 8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0 912 (десять тысяч девятьсот двенадца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дека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Duhova Svetlana Mihailovna</cp:lastModifiedBy>
  <cp:lastPrinted>2014-07-23T09:24:00Z</cp:lastPrinted>
  <dcterms:modified xsi:type="dcterms:W3CDTF">2014-12-04T08:35:00Z</dcterms:modified>
  <cp:revision>50</cp:revision>
  <dc:subject/>
  <dc:title>Договор купли-продажи оборудования</dc:title>
</cp:coreProperties>
</file>