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713-14ип от 27.06.2014 года, ТУ  № 3362-2  от  27.06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ВЛИ-0,4кВ ТП-196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г. Саратов, 2-й Новоспортивный проезд, 24 (64:48:040723:116)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4 шт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42 метр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8.12.2014 года по 31.12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196 по  адресу: г. Саратов, 2-й Новоспортивный проезд, 24.   (шифр 289-10-14 ЭС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12:00Z</dcterms:created>
  <dc:creator>Verbickii Maksim Vladimirovich</dc:creator>
  <dc:description/>
  <cp:keywords/>
  <dc:language>en-US</dc:language>
  <cp:lastModifiedBy>Duhova Svetlana Mihailovna</cp:lastModifiedBy>
  <cp:lastPrinted>2014-12-04T11:22:00Z</cp:lastPrinted>
  <dcterms:modified xsi:type="dcterms:W3CDTF">2014-12-04T08:23:00Z</dcterms:modified>
  <cp:revision>7</cp:revision>
  <dc:subject/>
  <dc:title>Приложение № 1</dc:title>
</cp:coreProperties>
</file>