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8979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ТП-1184, расположенная по адресу: ул. Чемодурова,4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трансформатора Т-2 в ТП-118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трансформатора ТМГ-250/10 в ТП-118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82 775 (триста восемьдесят две тысячи семьсот семьдесят пять) рублей 00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7.02.2014 г. - 20.05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2-13T11:52:00Z</dcterms:modified>
  <cp:revision>13</cp:revision>
  <dc:subject/>
  <dc:title>ИЗВЕЩЕНИЕ</dc:title>
</cp:coreProperties>
</file>