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 февра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3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889794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оговора составляет 382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775 (триста восемьдесят две тысячи семьсот семьдесят пять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февраля 2014 г. по 20 ма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2-13T15:51:00Z</cp:lastPrinted>
  <dcterms:modified xsi:type="dcterms:W3CDTF">2014-02-13T11:52:00Z</dcterms:modified>
  <cp:revision>14</cp:revision>
  <dc:subject/>
  <dc:title>ПРОТОКОЛ</dc:title>
</cp:coreProperties>
</file>