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9052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ВЛ-0,4кВ ТП-1086, расположенная  по  адресу: 4-й Крекингски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3.12.2014 года  по  01.04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реконструкции ВЛ-0,4кВ ТП-1086, расположенной  по  адресу: г. Саратов, 4-й Крекингский проезд, протяженностью ориентировочно 250 метров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инженерных изысканий. Наличие  квалифицированных  кадровых  ресурс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5 587 (Сто пятнадцать  тысяч  пятьсот восемьдесят семь) рублей 67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09T10:12:00Z</cp:lastPrinted>
  <dcterms:modified xsi:type="dcterms:W3CDTF">2014-12-09T07:12:00Z</dcterms:modified>
  <cp:revision>37</cp:revision>
  <dc:subject/>
  <dc:title/>
</cp:coreProperties>
</file>