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воздушной линии  напряжением 0,4кВ трансформаторной  подстанции № 1086 от пунктовой опоры до концевой опоры по адресу: г. Саратов, 4-й Крымский проезд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489-14ип от 11.1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15 587 (Сто пятнадцать  тысяч  пятьсот восемьдесят семь) рублей 67 коп., в том числе НДС 18% - 17 632 (Семнадцать тысяч шестьсот тридцать два) рубля  0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4 676 (Тридцать четыре тысячи шестьсот семьдесят шесть) рублей 3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5 289 (Пять тысяч двести восемьдесят девять) рублей  6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дека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апрел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воздушной линии 0,4кВ ТП № 1086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Duhova Svetlana Mihailovna</cp:lastModifiedBy>
  <cp:lastPrinted>2014-06-27T13:07:00Z</cp:lastPrinted>
  <dcterms:modified xsi:type="dcterms:W3CDTF">2014-12-09T06:46:00Z</dcterms:modified>
  <cp:revision>155</cp:revision>
  <dc:subject/>
  <dc:title>Договор купли-продажи оборудования</dc:title>
</cp:coreProperties>
</file>