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реконструкция воздушной линии  напряжением 0,4кВ трансформаторной  подстанции № 1086 от пунктовой опоры до концевой опоры по адресу: г. Саратов, 4-й Крымский проезд, в сумме 115 587 (Сто пятнадцать  тысяч  пятьсот восемьдесят семь) рублей 67 коп., в том числе НДС 18% - 17 632 (Семнадцать тысяч шестьсот тридцать два) рубля  0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08:00Z</dcterms:created>
  <dc:creator>Tukov Igor Vladimirovich</dc:creator>
  <dc:description/>
  <cp:keywords/>
  <dc:language>en-US</dc:language>
  <cp:lastModifiedBy>Duhova Svetlana Mihailovna</cp:lastModifiedBy>
  <cp:lastPrinted>2014-09-22T10:25:00Z</cp:lastPrinted>
  <dcterms:modified xsi:type="dcterms:W3CDTF">2014-12-09T07:08:00Z</dcterms:modified>
  <cp:revision>2</cp:revision>
  <dc:subject/>
  <dc:title/>
</cp:coreProperties>
</file>