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ООО «ГорЭнергоСерви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89-14ип от 11.11.2014 года, ТУ  № 6628  от  11.11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086, расположенная  по  адресу: г. Саратов, 4-й Крекингский проезд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-0,4кВ ТП-1086, расположенной  по  адресу: г. Саратов, 4-й Крекингский проезд, протяженностью ориентировочно 25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12.2014 года  по  01.04.2015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2:00Z</dcterms:created>
  <dc:creator>Алексей</dc:creator>
  <dc:description/>
  <cp:keywords/>
  <dc:language>en-US</dc:language>
  <cp:lastModifiedBy>Duhova Svetlana Mihailovna</cp:lastModifiedBy>
  <cp:lastPrinted>2014-07-29T13:18:00Z</cp:lastPrinted>
  <dcterms:modified xsi:type="dcterms:W3CDTF">2014-12-09T06:26:00Z</dcterms:modified>
  <cp:revision>6</cp:revision>
  <dc:subject/>
  <dc:title>Приложение № 1</dc:title>
</cp:coreProperties>
</file>