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971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- ВЛИ-0,4кВ от</w:t>
            </w:r>
            <w:r>
              <w:rPr/>
              <w:t xml:space="preserve"> концевой опоры № 1-04/11 ВЛИ-0,4кВ ТП-568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расположенного по адресу: СНТ «Весна-98», уч. 6 (64:48:010140:339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12.2014 года  по  02.03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вой опоры № 1-04/11 ВЛИ-0,4кВ ТП-56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а присоединения (земельного участ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ресу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СНТ «Весна-98», уч. 6, протяженностью ориентировочно 110 метров)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5 824 (Сто тридцать пять тысяч  восемьсот двадцать четыре) рубля  99 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0T10:52:00Z</cp:lastPrinted>
  <dcterms:modified xsi:type="dcterms:W3CDTF">2014-12-10T07:53:00Z</dcterms:modified>
  <cp:revision>38</cp:revision>
  <dc:subject/>
  <dc:title/>
</cp:coreProperties>
</file>