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от концевой опоры № 1-04/11 ВЛИ-0,4кВ трансформаторной подстанции № 568, расположенной по адресу: г. Саратов, совхоз «Комбайн», ул. Столыпина до границ земельного участка, расположенного по адресу: г. Саратов, СНТ «Весна-98», участок № 6 (кадастровый номер земельного участка 64:48:010140:339)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96-14ип от 10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35 824 (Сто тридцать пять тысяч  восемьсот двадцать четыре) рубля  99  коп., в том числе НДС 18% - 20 719 (Двадцать тысяч семьсот девятнадцать) рублей  0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0 747 (Сорок тысяч семьсот сорок семь) рублей 5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6 215 (Шесть тысяч двести пятнадцать) рублей  72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мар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4-06-27T13:07:00Z</cp:lastPrinted>
  <dcterms:modified xsi:type="dcterms:W3CDTF">2014-12-10T06:52:00Z</dcterms:modified>
  <cp:revision>157</cp:revision>
  <dc:subject/>
  <dc:title>Договор купли-продажи оборудования</dc:title>
</cp:coreProperties>
</file>