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99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912"/>
        <w:gridCol w:w="3593"/>
        <w:gridCol w:w="743"/>
      </w:tblGrid>
      <w:tr>
        <w:trPr>
          <w:trHeight w:val="37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5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А.Д. Филимонов.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730"/>
      </w:tblGrid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296 – 14ип от 10.10.2014 года  ТУ № 5873 от 10.10.2014 года.</w:t>
            </w:r>
          </w:p>
        </w:tc>
      </w:tr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концевой опоры № 1-04/11 ВЛИ-0,4кВ ТП-568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а присоединения (земельного участка) расположенного по адресу г. Саратов, СНТ «Весна-98», уч. 6 (64:48:010140:339)</w:t>
            </w:r>
          </w:p>
        </w:tc>
      </w:tr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от </w:t>
            </w:r>
            <w:r>
              <w:rPr>
                <w:sz w:val="20"/>
                <w:szCs w:val="20"/>
              </w:rPr>
              <w:t>концевой опоры № 1-04/11 ВЛИ-0,4кВ ТП-568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а присоединения (земельного участка) </w:t>
            </w:r>
            <w:r>
              <w:rPr>
                <w:sz w:val="20"/>
                <w:szCs w:val="20"/>
              </w:rPr>
              <w:t>по адресу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НТ «Весна-98», уч. 6, протяженностью ориентировочно 110 метров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3.12.2014 года по 02.03.2015 года  </w:t>
            </w:r>
          </w:p>
        </w:tc>
      </w:tr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>, СНТ «Весна-98», уч. № 6 (64:48:010140:339)</w:t>
            </w:r>
          </w:p>
        </w:tc>
      </w:tr>
      <w:tr>
        <w:trPr>
          <w:trHeight w:val="182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</w:tc>
      </w:tr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</w:t>
            </w:r>
          </w:p>
        </w:tc>
      </w:tr>
      <w:tr>
        <w:trPr>
          <w:trHeight w:val="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3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52:00Z</dcterms:created>
  <dc:creator>Алексей</dc:creator>
  <dc:description/>
  <cp:keywords/>
  <dc:language>en-US</dc:language>
  <cp:lastModifiedBy>Duhova Svetlana Mihailovna</cp:lastModifiedBy>
  <cp:lastPrinted>2012-12-12T14:42:00Z</cp:lastPrinted>
  <dcterms:modified xsi:type="dcterms:W3CDTF">2014-12-10T06:17:00Z</dcterms:modified>
  <cp:revision>7</cp:revision>
  <dc:subject/>
  <dc:title>Приложение № 1</dc:title>
</cp:coreProperties>
</file>