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воздушной линии изолированной напряжением 0,4кВ от концевой опоры № 1-04/11 ВЛИ-0,4кВ трансформаторной подстанции № 568, расположенной по адресу: г. Саратов, совхоз «Комбайн», ул. Столыпина до границ земельного участка, расположенного по адресу: г. Саратов, СНТ «Весна-98», участок № 6 (кадастровый номер земельного участка 64:48:010140:339), в сумме 135 824 (Сто тридцать пять тысяч  восемьсот двадцать четыре) рубля  99  коп., в том числе НДС 18% - 20 719 (Двадцать тысяч семьсот девятнадцать) рублей  0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51:00Z</dcterms:created>
  <dc:creator>Tukov Igor Vladimirovich</dc:creator>
  <dc:description/>
  <cp:keywords/>
  <dc:language>en-US</dc:language>
  <cp:lastModifiedBy>Duhova Svetlana Mihailovna</cp:lastModifiedBy>
  <cp:lastPrinted>2014-09-22T10:25:00Z</cp:lastPrinted>
  <dcterms:modified xsi:type="dcterms:W3CDTF">2014-12-10T06:53:00Z</dcterms:modified>
  <cp:revision>3</cp:revision>
  <dc:subject/>
  <dc:title/>
</cp:coreProperties>
</file>