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9745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 от  опоры  ВЛИ-0,4кВ   ТП-347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объекта присоединения   (земельного  участка)  по  адресу:10 Дачная, СТ «Трудовик», уч. 2. </w:t>
            </w:r>
          </w:p>
          <w:p>
            <w:pPr>
              <w:pStyle w:val="Standard"/>
              <w:rPr/>
            </w:pPr>
            <w:r>
              <w:rPr>
                <w:rFonts w:eastAsia="Calibri"/>
                <w:b/>
                <w:spacing w:val="-2"/>
                <w:w w:val="102"/>
              </w:rPr>
              <w:t xml:space="preserve">С 24.12.14 года  по 15.0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42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Демонтаж кабельного вывода от ТП-347 до пунктово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кабельного вывода от ТП-347 до пунктовой опоры, протяженностью 5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47 142 (Триста сорок семь тысяч сто сорок два) рубля 8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10T11:33:00Z</cp:lastPrinted>
  <dcterms:modified xsi:type="dcterms:W3CDTF">2014-12-10T08:33:00Z</dcterms:modified>
  <cp:revision>43</cp:revision>
  <dc:subject/>
  <dc:title/>
</cp:coreProperties>
</file>