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24-14ип от 25.07.2014 года.   ТУ  № 4012  от  25.07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 ВЛИ-0,4кВ   ТП-347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               участка)  по  адресу: г. Саратов, 10 Дачная, СТ «Трудовик», уч. 2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42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Демонтаж кабельного вывода от ТП-347 до пунктов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Прокладка кабельного вывода от ТП-347 до пунктовой опоры, протяженностью 5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12.2014 года по 15.0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347 по  адресу: г. Саратов, 10 Дачная, СТ «Трудовик», уч. 2.   (шифр 282-08-14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57:00Z</dcterms:created>
  <dc:creator>Verbickii Maksim Vladimirovich</dc:creator>
  <dc:description/>
  <cp:keywords/>
  <dc:language>en-US</dc:language>
  <cp:lastModifiedBy>Duhova Svetlana Mihailovna</cp:lastModifiedBy>
  <cp:lastPrinted>2014-12-04T11:20:00Z</cp:lastPrinted>
  <dcterms:modified xsi:type="dcterms:W3CDTF">2014-12-10T06:59:00Z</dcterms:modified>
  <cp:revision>10</cp:revision>
  <dc:subject/>
  <dc:title>Приложение № 1</dc:title>
</cp:coreProperties>
</file>