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0»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79745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32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347 142 (триста сорок семь тысяч сто сорок два) рубля 8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 xml:space="preserve">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24 декабря 2014 г. по 15 январ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А.В. Слюсарев 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9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2-10T11:34:00Z</cp:lastPrinted>
  <dcterms:modified xsi:type="dcterms:W3CDTF">2014-12-10T08:34:00Z</dcterms:modified>
  <cp:revision>111</cp:revision>
  <dc:subject/>
  <dc:title>ПРОТОКОЛ</dc:title>
</cp:coreProperties>
</file>