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на оказание услуг местной и междугородной телефонной связи (ЗАО «Глобус-Телеко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11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оказание услуг местной и междугородной телефонной связ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11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0351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                      № 43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Закрытого акционерного общества «ГЛОБУС-ТЕЛЕКОМ», ОГРН 102773903765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Цена Договора ограничена и не может превышать 380 000 (триста восемьдесят тысяч) рублей 00 копеек, в том числе НДС 18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оказания услуг: Непрерывно в течение срока действ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оказание услуги местной и междугородной телефонной связи с Закрытым акционерным обществом «ГЛОБУС-ТЕЛЕКОМ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_______________________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   _______________________ 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4-12-11T11:11:00Z</cp:lastPrinted>
  <dcterms:modified xsi:type="dcterms:W3CDTF">2014-12-11T08:11:00Z</dcterms:modified>
  <cp:revision>63</cp:revision>
  <dc:subject/>
  <dc:title>ПРОТОКОЛ</dc:title>
</cp:coreProperties>
</file>