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037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ВЛИ-0,4кВ   ТП-738    по  адресу: г. Саратов, Новосоколовогорский жилой райо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 от   опоры ВЛИ-0,4кВ  ТП-738  д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       (земельного участка), расположенного  по  адресу: Новосоколовогорский жилой район, участок  </w:t>
            </w:r>
            <w:r>
              <w:rPr>
                <w:sz w:val="22"/>
                <w:szCs w:val="22"/>
              </w:rPr>
              <w:t>уч. 22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24.12.2014 года  по  20.0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1. Демонтаж провода СИП малого се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2. Установка опор 2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3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 протяженностью  21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 протяженностью  56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5 914 (двести пятьдесят пять тысяч девятьсот четырнадцать) рублей 2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1T11:38:00Z</cp:lastPrinted>
  <dcterms:modified xsi:type="dcterms:W3CDTF">2014-12-11T08:38:00Z</dcterms:modified>
  <cp:revision>40</cp:revision>
  <dc:subject/>
  <dc:title/>
</cp:coreProperties>
</file>