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провода, марки СИП малого сеч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,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 воздушной линии изолированной напряжением 0,4кВ от ближайшей опоры ВЛИ - 0,4кВ трансформаторной подстанции №738,  до  анкерной опоры в Новосоколовогорском жилом районе, проводом марки СИП-2, сечением 3х120 +1х95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 21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 воздушной линии изолированной напряжением 0,4кВ от анкерной опоры ВЛИ - 0,4кВ до  опоры у границ земельного участка с кадастровым номером 64:48:010117:0060,</w:t>
      </w:r>
      <w:r>
        <w:rPr>
          <w:spacing w:val="-2"/>
          <w:w w:val="102"/>
          <w:sz w:val="20"/>
          <w:szCs w:val="20"/>
        </w:rPr>
        <w:t xml:space="preserve"> в Новосоколовогорском жилом районе, участок № 22</w:t>
      </w:r>
      <w:r>
        <w:rPr>
          <w:sz w:val="20"/>
          <w:szCs w:val="20"/>
        </w:rPr>
        <w:t>, проводом марки СИП-2, сечением 3х50 +1х54,6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 56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799-14ип  от  07.07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255 914 (двести пятьдесят пять тысяч девятьсот четырнадцать) рублей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9 037 (тридцать девять тысяч тридцать семь) рублей 77коп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6 774 (семьдесят шесть тысяч семьсот семьдесят четыре) рубля 28 коп.</w:t>
      </w:r>
      <w:r>
        <w:rPr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 том числе НДС 18 %</w:t>
      </w:r>
      <w:r>
        <w:rPr>
          <w:spacing w:val="-2"/>
          <w:w w:val="102"/>
          <w:sz w:val="20"/>
          <w:szCs w:val="20"/>
        </w:rPr>
        <w:t>- 11 711 (одиннадцать тысяч семьсот одиннадцать) рублей 33 коп.,</w:t>
      </w:r>
      <w:r>
        <w:rPr>
          <w:spacing w:val="-2"/>
          <w:w w:val="102"/>
          <w:sz w:val="20"/>
          <w:szCs w:val="20"/>
          <w:lang w:val="zxx"/>
        </w:rPr>
        <w:t xml:space="preserve">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12-05T09:22:00Z</cp:lastPrinted>
  <dcterms:modified xsi:type="dcterms:W3CDTF">2014-12-11T07:36:00Z</dcterms:modified>
  <cp:revision>43</cp:revision>
  <dc:subject/>
  <dc:title>Договор купли-продажи оборудования</dc:title>
</cp:coreProperties>
</file>