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ab/>
        <w:t xml:space="preserve"> УТВЕРЖДАЮ:</w:t>
      </w:r>
    </w:p>
    <w:p>
      <w:pPr>
        <w:pStyle w:val="Standard"/>
        <w:ind w:left="5244" w:hanging="0"/>
        <w:jc w:val="center"/>
        <w:rPr>
          <w:b/>
          <w:b/>
        </w:rPr>
      </w:pPr>
      <w:r>
        <w:rPr>
          <w:b/>
        </w:rPr>
        <w:t xml:space="preserve">И.о. генерального директора </w:t>
      </w:r>
    </w:p>
    <w:p>
      <w:pPr>
        <w:pStyle w:val="Standard"/>
        <w:ind w:left="5244" w:hanging="0"/>
        <w:rPr/>
      </w:pPr>
      <w:r>
        <w:rPr>
          <w:b/>
        </w:rPr>
        <w:t xml:space="preserve">                 </w:t>
      </w:r>
      <w:r>
        <w:rPr>
          <w:b/>
        </w:rPr>
        <w:t>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hd w:fill="FFFFFF" w:val="clear"/>
        </w:rPr>
        <w:tab/>
      </w:r>
      <w:r>
        <w:rPr>
          <w:b/>
          <w:sz w:val="22"/>
          <w:szCs w:val="22"/>
          <w:shd w:fill="FFFFFF" w:val="clear"/>
        </w:rPr>
        <w:t>«11» декабря  2014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35-14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/>
              <w:t>3140180392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заключения договора на проведение дератизационных и дезинсекционных работ.</w:t>
            </w:r>
            <w:r>
              <w:rPr/>
              <w:t xml:space="preserve"> 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СП 3.5.3. 1129-02 – дератизационные работы на объекте предусматривают: обследование объекта, разработку тактики дератизации, собственно дератизацию, контроль результатов. (п. 2.2. Договор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СанПиН  3.5.2. 1376-03  - работа на объекте по проведению дезинсекционных мероприятий включает: предварительное обследование, контрольное обследование, выбор метода борьбы, проведение истребительных мероприятий. (п. 2.3. Договор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/>
              <w:t>(</w:t>
            </w:r>
            <w:r>
              <w:rPr>
                <w:rFonts w:cs="Times New Roman" w:ascii="Times New Roman" w:hAnsi="Times New Roman"/>
              </w:rPr>
              <w:t>Список объектов определен в Приложении № 1 к Договору)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ежилые здания, расположенные по адресам: г. Саратов, ул. Белоглинская 40; п. Первомайский, 5 проезд 16А; пр. Энтузиастов 57; пр. Энтузиастов б/н; пр. Энтузиастов 64А; ул. Актюбинская 1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 оказания услуг с 01.012015 г. по 31.12.2015 года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тоимость работ за период действия настоящего договора определена на основании «Расчета стоимости» (Приложение №2) и составляет 140014 (сто сорок тысяч четырнадцать) рублей 08 копеек, НДС не облагается.</w:t>
            </w:r>
          </w:p>
        </w:tc>
      </w:tr>
      <w:tr>
        <w:trPr>
          <w:trHeight w:val="1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Форма оплаты – Оплата производится на основании приемо-сдаточного акта в первой декаде каждого месяца, следующим за расчетным,  по счету, выставленному Исполнителем в размере 11 667 (одиннадцать тысяч шестьсот шестьдесят семь) рублей 84 копеек, без НДС (п.2 ст. 346 гл.26 НК РФ)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фициального сайта,                             на котором размещены извещение и документация по прямой закупки у единственного поставщик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Адрес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spgs.ru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rFonts w:eastAsia="Calibri"/>
              </w:rPr>
              <w:t>85131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70.3</w:t>
            </w:r>
            <w:r>
              <w:rPr>
                <w:sz w:val="22"/>
                <w:szCs w:val="22"/>
              </w:rPr>
              <w:t xml:space="preserve">      </w:t>
            </w:r>
          </w:p>
        </w:tc>
      </w:tr>
      <w:tr>
        <w:trPr>
          <w:trHeight w:val="1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одить дератизационные и (или) дезинсекционные работы в соответствии с методикой и действующими нормативными документами (п. 3.1. Договора).</w:t>
            </w:r>
          </w:p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оставлять Заказчику консультации по вопросам санитарно-профилактических мероприятий, повышающих эффективность проводимой работы (п. 3.2. Договора)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говор вступает в силу с 01 января 2015 года и действует по 31 декабря 2015 года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eastAsia="Times New Roman" w:cs="Times New Roman CYR"/>
          <w:i/>
          <w:i/>
          <w:sz w:val="18"/>
          <w:szCs w:val="18"/>
        </w:rPr>
      </w:pPr>
      <w:r>
        <w:rPr>
          <w:rFonts w:eastAsia="Times New Roman" w:cs="Times New Roman CYR" w:ascii="Times New Roman CYR" w:hAnsi="Times New Roman CYR"/>
          <w:i/>
          <w:sz w:val="18"/>
          <w:szCs w:val="18"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5">
    <w:name w:val="Верхний колонтитул Знак"/>
    <w:qFormat/>
    <w:rPr>
      <w:kern w:val="2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>
      <w:lang w:val="en-US"/>
    </w:rPr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  <w:textAlignment w:val="auto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38:00Z</dcterms:created>
  <dc:creator>SPGS</dc:creator>
  <dc:description/>
  <cp:keywords/>
  <dc:language>en-US</dc:language>
  <cp:lastModifiedBy>Duhova Svetlana Mihailovna</cp:lastModifiedBy>
  <cp:lastPrinted>2014-12-11T11:55:00Z</cp:lastPrinted>
  <dcterms:modified xsi:type="dcterms:W3CDTF">2014-12-11T08:56:00Z</dcterms:modified>
  <cp:revision>9</cp:revision>
  <dc:subject/>
  <dc:title/>
</cp:coreProperties>
</file>