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заключения договора на проведение дератизационных и дезинсекцио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г. Саратов                                                                                                                            11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 (ЗАО «СПГЭ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. Предмет прямой закупки у единственного поставщика – Право заключения договора на проведение дератизационных и дезинсекци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3. Информация о проведение прямой закупки опубликована 11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ar-SA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803926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ar-SA"/>
                </w:rPr>
                <w:t>www.spgs.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 за   № 43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0" w:hanging="0"/>
              <w:jc w:val="both"/>
              <w:rPr>
                <w:rFonts w:eastAsia="Times New Roman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sz w:val="23"/>
                <w:szCs w:val="23"/>
                <w:lang w:eastAsia="ar-SA"/>
              </w:rPr>
              <w:t>7. Комиссией было рассмотрено предложение ФГУП «Меддезинфекция», г. Саратов», ОГРН 102640368022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8. Начальная (максимальная) цена договора согласована Сторонами на основании «Расчета стоимости» (Приложение №2) и составляет 140 014 (сто сорок тысяч четырнадцать) рублей 08 копеек, НДС не облагается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 w:val="false"/>
                <w:iCs w:val="false"/>
                <w:sz w:val="23"/>
                <w:szCs w:val="23"/>
                <w:lang w:val="ru-RU" w:eastAsia="ar-SA"/>
              </w:rPr>
            </w:pPr>
            <w:r>
              <w:rPr>
                <w:bCs w:val="false"/>
                <w:iCs w:val="false"/>
                <w:sz w:val="23"/>
                <w:szCs w:val="23"/>
                <w:lang w:val="ru-RU" w:eastAsia="ar-SA"/>
              </w:rPr>
              <w:t xml:space="preserve">9. Срок оказания услуг: с 01.01.2015 г. по 31.12.2015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0.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ФГУП «Меддезинфекция», г. Сара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lang w:eastAsia="ar-SA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, на сайте                ЗАО «СПГЭС» </w:t>
            </w:r>
            <w:hyperlink r:id="rId5">
              <w:r>
                <w:rPr>
                  <w:rStyle w:val="InternetLink"/>
                  <w:lang w:eastAsia="ar-SA"/>
                </w:rPr>
                <w:t>www.spgs.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Председатель Закупочной комиссии:</w:t>
              <w:tab/>
              <w:t xml:space="preserve">                _______________________                  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Секретарь Закупочной комиссии:                     _______________________                  И.В. Шереметьев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Члены Закупочной комиссии:                            _______________________            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</w:r>
          </w:p>
          <w:p>
            <w:pPr>
              <w:pStyle w:val="Style11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ar-SA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ar-SA"/>
              </w:rPr>
              <w:t>______________________                       Л.Н. Васильева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ar-SA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ar-SA"/>
              </w:rPr>
              <w:t>________________________                         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  <w:lang w:val="en-US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2:00Z</dcterms:created>
  <dc:creator>9608</dc:creator>
  <dc:description/>
  <cp:keywords/>
  <dc:language>en-US</dc:language>
  <cp:lastModifiedBy>Duhova Svetlana Mihailovna</cp:lastModifiedBy>
  <cp:lastPrinted>2014-12-11T11:57:00Z</cp:lastPrinted>
  <dcterms:modified xsi:type="dcterms:W3CDTF">2014-12-11T08:57:00Z</dcterms:modified>
  <cp:revision>7</cp:revision>
  <dc:subject/>
  <dc:title>ПРОТОКОЛ</dc:title>
</cp:coreProperties>
</file>