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6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8096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ЛИ-0,4кВ  от  опоры ВЛИ-0,4кВ   КТП-507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  (земельного участка)  по  адресу:Сокурский тракт, СНТ «Волжанка» участок 57, участок 58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 15.12.2014 года  по  30.0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52 шт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1650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 247 637 (два миллиона двести сорок семь тысяч шестьсот тридцать семь) рублей 36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eastAsia="Calibri"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12T10:53:00Z</cp:lastPrinted>
  <dcterms:modified xsi:type="dcterms:W3CDTF">2014-12-12T07:54:00Z</dcterms:modified>
  <cp:revision>39</cp:revision>
  <dc:subject/>
  <dc:title/>
</cp:coreProperties>
</file>