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4-14ип от 11.02.2014 года.   ТУ  № 676  от  11.02.2014 года. № 82-14ип от 14.02.2014 года, ТУ № 749-2 от 14.02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опоры ВЛИ-0,4кВ   КТП-50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(земельного участка)  по  адресу: г. Саратов, Сокурский тракт, СНТ «Волжанка» участок 57, участок 58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52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165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12.2014 года по 30.01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КТП-507 по  адресу: г. Саратов, Сокурский тракт, СНТ «Волжанка» участок 57, участок 58.    (шифр 07-14-93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6:00Z</dcterms:created>
  <dc:creator>Verbickii Maksim Vladimirovich</dc:creator>
  <dc:description/>
  <cp:keywords/>
  <dc:language>en-US</dc:language>
  <cp:lastModifiedBy>Nosova Olga Vladimirovna</cp:lastModifiedBy>
  <cp:lastPrinted>2014-07-22T14:50:00Z</cp:lastPrinted>
  <dcterms:modified xsi:type="dcterms:W3CDTF">2014-12-12T06:44:00Z</dcterms:modified>
  <cp:revision>5</cp:revision>
  <dc:subject/>
  <dc:title>Приложение № 1</dc:title>
</cp:coreProperties>
</file>