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, в количестве 52 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строительство воздушной линии 0,4кВ от концевой опоры ВЛИ-0,4 кВ комплектной трансформаторной подстанции № 507, расположенной  по адресу: г. Саратов, Сокурский тракт, садовое некоммерческое товарищество (СНТ) «Волжанка» до концевой опоры,  расположенной у границ земельного участка с кадастровым номером 64:48:040124:233, СНТ «Волжанка»,  участок 58, проводом  марки СИП-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6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04-14ип  от  11.02.2014 года, № 82-14 ип от 14.02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2 247 637 (два миллиона двести сорок семь тысяч шестьсот тридцать семь) рублей 3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42 859 (триста сорок две тысячи восемьсот пятьдесят девять) рублей 94 коп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74 291 (шестьсот семьдесят четыре тысячи двести девяносто один) рубль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2 857 (сто две тысячи восемьсот пятьдесят сем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4-11-27T12:31:00Z</cp:lastPrinted>
  <dcterms:modified xsi:type="dcterms:W3CDTF">2014-12-12T07:02:00Z</dcterms:modified>
  <cp:revision>42</cp:revision>
  <dc:subject/>
  <dc:title>Договор купли-продажи оборудования</dc:title>
</cp:coreProperties>
</file>