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на поставку запасных и расходных                                                 материалов для бесконтактной мой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12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раво заключения договора на поставку запасных и расходных материалов для бесконтактной мойк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12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1100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                      № 43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бщества с ограниченной ответственностью «Флай С», ОГРН 102640367370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Цена Договора ограничена и не может превышать 200 000 (двести тысяч) рублей, в случае превышения указанной суммы Товар по настоящему договору не поставляется и платежи не произво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Срок поставки Товара определяется Поставщиком исходя из наличия Товара на складах. Срок поставки указываются Поставщиком в согласованных Спецификациях (Приложение № 2). Допускается досрочная поставка Товара по согласованию с Покупа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запасных и расходных материалов для бесконтактной мойки с Обществом с ограниченной ответственностью «Флай 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_______________________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   _______________________ 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4-12-12T13:29:00Z</cp:lastPrinted>
  <dcterms:modified xsi:type="dcterms:W3CDTF">2014-12-12T10:29:00Z</dcterms:modified>
  <cp:revision>65</cp:revision>
  <dc:subject/>
  <dc:title>ПРОТОКОЛ</dc:title>
</cp:coreProperties>
</file>