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38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18117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 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34, расположенной по адресу: ул. Б. Горная, 100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88, расположенной по адресу: пос. Юриш, новая 9-я линия, 30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101, расположенной по адресу: ул. Соляная, 30, 3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179, расположенной по адресу: ул. Радищева, 6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реконструкция трансформаторной подстанции № 210, расположенной по адресу: Фруктовой пр. угол                            1-й Прудно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реконструкция трансформаторной подстанции № 288, расположенной по адресу: ул. Тверская (район                           76 школы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373, расположенной по адресу: ул. Новоузенская, 164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399, расположенной по адресу: ул. Б. Казачья, 67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793, расположенной по адресу: ул. Заречная (школа № 90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1017, расположенной по адресу: ул. Советская, 23/25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1109, расположенной по адресу: ул. Энтузиастов, 61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рансформаторной подстанции № 1431, расположенной по адресу: ул. Пензенская, 4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 реконструкция распределительного пункта № 606, расположенного по адресу: ул. Чернышевского и                      2-я Садова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распределительного пункта «Химический», расположенного по адресу:                               ул. Химическая, 7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00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34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88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101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179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210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288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373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399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793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1017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1109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ТП-1431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РП-606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и объем проектных работ  (РП-Химический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два  силовых трансформатора  250кВа на ТМГ  - 40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 160кВа на ТМГ  - 25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два  силовых трансформатора  250кВа на ТМГ  - 40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 320кВа на ТМГ  - 40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 180кВа на ТМГ  - 25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200кВа на ТМГ  - 25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 400кВа на ТМГ  - 63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 250кВа на ТМГ  - 40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 180кВа на ТМГ  - 25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два  силовых трансформатора  160кВа на ТМГ  - 25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 250кВа на ТМГ  - 40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Заменить   силовой трансформатор  320кВа на ТМГ  - 400кВА, с заменой шин, ПН и ПК – держателей, заменой направля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 100кВа на ТМГ  - 16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Заменить   силовой трансформатор  180кВа на ТМГ  - 250кВА, с заменой шин, ПН и ПК – держателей, заменой направляющих.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5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24 491 (восемьсот двадцать четыре тысячи четыреста девяносто один) рубль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7.01.2015 г. – 27.02.2015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12.2014 года до 10:00 13.01.2015 года по адресу:        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41 224 (сорок одна тысяча двести двадцать четыре) рубля 55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             № 438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процентов от начальной (максимальной) цены договора – 247 347 (двести сорок семь тысяч триста сорок семь) рублей 30 копее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проектных работ</w:t>
            </w:r>
            <w:r>
              <w:rPr>
                <w:sz w:val="22"/>
                <w:szCs w:val="22"/>
              </w:rPr>
              <w:t xml:space="preserve"> (на сайте Заказчика № 438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3.01.2015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1.2015</w:t>
            </w:r>
            <w:r>
              <w:rPr>
                <w:rFonts w:eastAsia="Calibri"/>
              </w:rPr>
              <w:t xml:space="preserve">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1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0.01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                 с 9.00 до 16.00 часов, обед с 12.00 до 13.00 часов 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Duhova Svetlana Mihailovna</cp:lastModifiedBy>
  <cp:lastPrinted>2014-12-12T10:29:00Z</cp:lastPrinted>
  <dcterms:modified xsi:type="dcterms:W3CDTF">2014-12-12T11:32:00Z</dcterms:modified>
  <cp:revision>96</cp:revision>
  <dc:subject/>
  <dc:title>ИЗВЕЩЕНИЕ</dc:title>
</cp:coreProperties>
</file>