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ект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         «13» января 2015 года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</w:t>
      </w:r>
      <w:r>
        <w:rPr>
          <w:rFonts w:cs="Times New Roman" w:ascii="Times New Roman" w:hAnsi="Times New Roman"/>
          <w:sz w:val="24"/>
          <w:szCs w:val="24"/>
        </w:rPr>
        <w:t>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едмет открытого одноэтапного конкурса – право заключения договора подряда на выполнение проект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Извещение о проведении настоящего открытого одноэтапного конкурса было опубликовано      12 декабря 2014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 № 31401811700, на сайте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 № 438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убличное вскрытие конвертов с заявками на участие в открытом одноэтапном конкурсе состоялось в 10 часов 02 минуты 13 января 2015 года по адресу: г. Саратов, ул. Белоглинская,  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                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ереметьева И.В. –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На заседании Закупочной комиссии по вскрытию конвертов с заявками на участие в открытом одноэтапном конкурсе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 Процедура вскрытия конверт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проектных работ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31401811700, на сайте ЗАО «СПГЭС»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438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вертов с изменениями к заявкам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й об отзыве заявок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Конверт с заявкой на участие в открытом одноэтапном конкурсе вскрыт                                   13 января 2015 года в 10 часов 02 мину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. Наименование участника закупки: Общество с ограниченной ответственностью «ГорЭнергоСервис» (ООО «ГЭС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нахождения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ь документов, представляемых для участия в открытом одноэтапном конкурсе на право заключения договора подряда на выполнение проектных работ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конкурсе, исх. № 7 от 12.01.2015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и Справок и Актов о приемке выполненных работ, заверенные директором – на 14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и документов, подтверждающих квалификацию персонала, заверенные директором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на 3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 к Заявке на участие в конкурсе «Справка о перечне и объемах выполнения аналогичных договоров» – на 10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5 к Заявке на участие в конкурсе «Справка о кадровых ресурсах» - на 2 л. в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71434/18 от 25.08.2014 г.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некоммерческого партнерства «Межрегиональное Объединение Строителей (СРО)» от 14.11.2012 г. № СРО-П-081-6454074043-00131-5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64 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государственной регистрации юридического лица, выданная ИФНС по Октябрьскому району г. Саратова, серия 64 № 001665181 от 04.05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               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бухгалтерского баланса на 31 декабря 2013 г., заверенная директором - на 2 л. в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№ 36737 о состоянии расчетов по налогам, сборам, пеням и штрафам организаций и индивидуальных предпринимателей по состоянию на 01 ноября 2014 г. от 11.11.2014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етная документация ООО «ГорЭнергоСервис» - на 1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принадлежности к субъектам малого и среднего предпринимательства от 29.12.2014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Устава ООО «ГорЭнергоСервис»  от 09.07.2012 г., заверенная директором – на 13 л. в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249 (двести сорока девя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проектных работ (на официальн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1811700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438-14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13 января 2015 года в 10 часов 21 минуту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Л.Н. Васил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М.Ю. Фомен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260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62"/>
        </w:tabs>
        <w:ind w:left="2062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5:42:00Z</dcterms:created>
  <dc:creator>9608</dc:creator>
  <dc:description/>
  <cp:keywords/>
  <dc:language>en-US</dc:language>
  <cp:lastModifiedBy>Duhova Svetlana Mihailovna</cp:lastModifiedBy>
  <cp:lastPrinted>2014-11-12T16:28:00Z</cp:lastPrinted>
  <dcterms:modified xsi:type="dcterms:W3CDTF">2015-01-14T11:07:00Z</dcterms:modified>
  <cp:revision>37</cp:revision>
  <dc:subject/>
  <dc:title>Протокол № 1</dc:title>
</cp:coreProperties>
</file>