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А.Д. Филимонов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15» декабря 2014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439-14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40181667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 г. Саратов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ТП-802 по адресу: г. Саратов, жилой район «Солнечный 2», микрорайон  № 1А, ул. Академика Антонова О.К., 26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2"/>
                <w:w w:val="102"/>
              </w:rPr>
              <w:t>4 КЛ-1кВ  от  ТП-802 до  ВРУ объекта по сервисному обслуживанию населения по адресу: г. Саратов, жилой район «Солнечный 2», микрорайон  № 1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роект должен быть выполнен на высоком техническом уровне с соблюдением действующих строительных норм и правил, ПУЭ, ПТЭ, СНиП, требований по охране окружающей среды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С 22.12.2014 года  по  20.05.2015 года.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.  Инженерно-геодезические работы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Проектирование реконструкции  ТП-802 (установка двух панелей ЩО-70-04У3 с одним шинным мостом)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Проектирование трассы 4 КЛ-1кВ от ТП-802 до ВРУ объекта по сервисному обслуживанию населения, протяжённостью ориентировочно 4х150 метров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5. Согласование проекта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98 233 (Сто девяносто восемь тысяч  двести тридцать три) рубля  98 коп.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включая таможенные и другие обязательные платежи и все налоги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роектной   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ство  в  СРО  в  области  архитектурно-строительного  проектирования  и  в  области               инженерных изысканий. Наличие  квалифицированных  кадровых  ресурсо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74.20.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Standard"/>
        <w:tabs>
          <w:tab w:val="clear" w:pos="709"/>
          <w:tab w:val="left" w:pos="900" w:leader="none"/>
        </w:tabs>
        <w:rPr>
          <w:b/>
          <w:b/>
          <w:bCs/>
          <w:sz w:val="32"/>
          <w:szCs w:val="32"/>
          <w:u w:val="single"/>
        </w:rPr>
      </w:pPr>
      <w:r>
        <w:rPr>
          <w:rFonts w:eastAsia="Calibri" w:cs="Times New Roman CYR" w:ascii="Times New Roman CYR" w:hAnsi="Times New Roman CYR"/>
          <w:i/>
          <w:sz w:val="20"/>
          <w:szCs w:val="20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Sheremetieva Irina Vladimirovna</cp:lastModifiedBy>
  <cp:lastPrinted>2014-12-15T11:24:00Z</cp:lastPrinted>
  <dcterms:modified xsi:type="dcterms:W3CDTF">2014-12-15T08:41:00Z</dcterms:modified>
  <cp:revision>40</cp:revision>
  <dc:subject/>
  <dc:title/>
</cp:coreProperties>
</file>