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» ______________ 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двух панелей ЩО-70-04УЗ с одним шинным мостом в трансформаторной подстанции № 802, расположенной по адресу: г. Саратов, жилой район «Солнечный 2», микрорайон № 1А, ул. Академика Антонова О.К., 26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4-х  кабельных линий напряжением 1кВ от ТП № 802, расположенной по адресу: г. Саратов, жилой район «Солнечный 2», микрорайон № 1А, ул. Академика Антонова О.К., 26 до вводно-распределительного устройства объекта по сервисному обслуживанию населения по адресу: г. Саратов, жилой район «Солнечный 2», микрорайон 1А (кадастровый номер земельного участка 64:48:040420:58), 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836-14ип от 15.07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98 233 (Сто девяносто восемь тысяч  двести тридцать три) рубля  98 коп., в том числе НДС 18% - 30 239 (Тридцать тысяч двести тридцать девять) рублей  08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9 470 (Пятьдесят девять тысяч четыреста семьдесят) рублей 2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9 071 (Девять тысяч семьдесят один) рубль 73 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дека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мая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3" w:name="sub_76013"/>
      <w:bookmarkStart w:id="4" w:name="sub_7626"/>
      <w:bookmarkStart w:id="5" w:name="sub_76013"/>
      <w:bookmarkStart w:id="6" w:name="sub_7626"/>
      <w:bookmarkEnd w:id="5"/>
      <w:bookmarkEnd w:id="6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7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7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8" w:name="sub_7626"/>
      <w:bookmarkEnd w:id="8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реконструкции ТП № 802 и прокладке 4 кабельных линий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9" w:name="sub_7612"/>
      <w:bookmarkEnd w:id="9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0" w:name="sub_7612"/>
      <w:bookmarkEnd w:id="10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4-12-05T09:24:00Z</cp:lastPrinted>
  <dcterms:modified xsi:type="dcterms:W3CDTF">2014-12-15T07:37:00Z</dcterms:modified>
  <cp:revision>159</cp:revision>
  <dc:subject/>
  <dc:title>Договор купли-продажи оборудования</dc:title>
</cp:coreProperties>
</file>