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36 – 14ип  от  15.07.2014 года. ТУ № 3660 от 10.07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02 по адресу: г. Саратов, жилой район «Солнечный 2», микрорайон  № 1А, ул. Академика Антонова О.К., 2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 КЛ-1кВ  от  ТП-802 до  ВРУ объекта по сервисному обслуживанию населения по адресу: г. Саратов, жилой район «Солнечный 2», микрорайон  № 1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реконструкции  ТП-802 (установка двух панелей ЩО-70-04У3 с одним шинным мост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4 КЛ-1кВ от ТП-802 до ВРУ объекта по сервисному обслуживанию населения, протяжённостью ориентировочно 4х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2.12.2014 года  по  20.05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 г. Саратов, жилой район  «Солнечный-2», </w:t>
            </w:r>
            <w:r>
              <w:rPr>
                <w:spacing w:val="-2"/>
                <w:w w:val="102"/>
                <w:sz w:val="20"/>
                <w:szCs w:val="20"/>
              </w:rPr>
              <w:t>микрорайон  № 1А (64:48:040420:58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ведения об инженерном оборудовании, о сетях инженерно-техническ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еспечения, перечень инженерно-технических мероприятий, содержание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ехнологических  решений (подразделы: система электроснабж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роприятия по обеспечению соблюдения требований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и требований оснащенности зданий, строений и сооруже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27:00Z</dcterms:created>
  <dc:creator>Алексей</dc:creator>
  <dc:description/>
  <cp:keywords/>
  <dc:language>en-US</dc:language>
  <cp:lastModifiedBy>Duhova Svetlana Mihailovna</cp:lastModifiedBy>
  <cp:lastPrinted>2014-12-01T16:22:00Z</cp:lastPrinted>
  <dcterms:modified xsi:type="dcterms:W3CDTF">2014-12-15T12:15:00Z</dcterms:modified>
  <cp:revision>7</cp:revision>
  <dc:subject/>
  <dc:title>Приложение № 1</dc:title>
</cp:coreProperties>
</file>