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3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899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4119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.20.3: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ООО «Автобатарея»</w:t>
            </w:r>
            <w:r>
              <w:rPr/>
              <w:t>, ОГРН 11264530058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3"/>
              </w:rPr>
            </w:pPr>
            <w:r>
              <w:rPr>
                <w:spacing w:val="-3"/>
              </w:rPr>
              <w:t>Поставка автомобильных аккумуляторов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Заявкам Заказчика исходя из Перечня (Приложение № 3)</w:t>
            </w:r>
            <w:r>
              <w:rPr>
                <w:bCs/>
                <w:spacing w:val="-4"/>
              </w:rPr>
              <w:t xml:space="preserve"> к договору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амовывоз по склада Поставщика в г. Саратове,                       ул. Заводская, 2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настоящему Договору, счетах на оплату, выставленных на каждую конкретную поставку в соответствии со Спецификацией (Приложение № 2). 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настоящего договора ограничена и не может превышать 200 000 (двести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 (пункт 3.1. Договора)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 (пункт 3.3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 (пункт 6.1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 передачи Поставщиком Товара на складе Поставщика, расположенного в г. Саратове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(пункт 2.1. Договора)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2). Допускается досрочная поставка Товара по согласованию с Покупателем. (пункт 2.2. Договор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spacing w:lineRule="exact" w:line="250"/>
              <w:ind w:left="34" w:right="-1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13T16:14:00Z</cp:lastPrinted>
  <dcterms:modified xsi:type="dcterms:W3CDTF">2014-02-13T12:15:00Z</dcterms:modified>
  <cp:revision>50</cp:revision>
  <dc:subject/>
  <dc:title/>
</cp:coreProperties>
</file>