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40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81698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ТП - 26 по адресу: 4-й Железнодорожный проезд угол                 ул. Крайн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ТП - 164 по адресу: ул. Степана Разина между                             ул. Слонова и ул. Вавилов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ТП-1035 по адресу: пос. Старых Большевиков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26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Монтаж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Демонтаж и монтаж   силового трансформатора 320кВа на ТМГ  - 400кВА, с заменой шин и  комплектом предохранителей с ПК - держателями  в РУ -6 кВ. В РУ – 0,4кВ в ячейке № 1 смонтировать держатель предохранителя и установить предохранитель.  Все работы вести согласно проекта шифр: 02 – 14 - 21 ЭС «Замена силового трансформатора 320кВА на трансформатор 400кВА, с заменой шин, ПН и ПК держателей   в ТП – 26 расположенной по адресу: г. Саратов,  ул. 4-й Железнодорожный проезд угол ул. Крайней».    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Вывоз мусора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color w:val="FF0000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64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Монтаж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Демонтаж и монтаж   силового трансформатора 320кВа на ТМГ  - 400кВА, с заменой шин и  комплектом предохранителей с ПК - держателями  в РУ -6 кВ. В РУ – 6кВ в ячейке № 2 заменить рубильник на РС -6/1-630А с правым приводом. В РУ – 0,4кВ  в ячейке № 2 смонтировать держатель предохранителя и установить комплект предохранителей взамен предохранителей меньшего номинала,  Все работы вести согласно проекта шифр: 02 – 14 - 28 ЭС «Замена   силового трансформатора 320кВА на трансформатор 400кВА, с заменой шин, ПН и ПК держателей   в ТП – 164 расположенной по адресу: г. Саратов,  ул. Степана Разина, между ул. Слонова и ул. Вавилова».    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Строитель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- произвести замену направляющих в камере трансформатора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5. Вывоз мусора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035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Монтаж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Демонтаж и монтаж  силового трансформатора 180кВа на ТМГ  - 250кВА, с заменой шин и  комплектом предохранителей с ПК - держателями  в РУ - 10 кВ. В РУ – 0,4кВ  заменить предохранители, трансформаторы тока и вводные рубильники взамен аппаратов меньшего номинала. Все работы вести согласно проекта шифр: 02 – 14 - 16 ЭС «Замена  силового трансформатора 180кВА на ТМГ -250кВА с заменой шин ПН и ПК  в ТП – 1035 по адресу: г. Саратов,  пос. Старых Большевиков».    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Строитель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5. Вывоз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w w:val="102"/>
                <w:sz w:val="16"/>
                <w:szCs w:val="16"/>
              </w:rPr>
            </w:pPr>
            <w:r>
              <w:rPr>
                <w:rFonts w:eastAsia="Calibri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 472 544 (один миллион четыреста семьдесят две тысячи пятьсот сорок четыре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4.2015 г. по 30.04.2015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6.12.2014 года до 14:00 15.01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>
          <w:trHeight w:val="326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01.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.01.20</w:t>
            </w:r>
            <w:r>
              <w:rPr>
                <w:rFonts w:eastAsia="Calibri"/>
              </w:rPr>
              <w:t xml:space="preserve">15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.01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27.01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3-02-25T11:41:00Z</cp:lastPrinted>
  <dcterms:modified xsi:type="dcterms:W3CDTF">2014-12-15T08:58:00Z</dcterms:modified>
  <cp:revision>81</cp:revision>
  <dc:subject/>
  <dc:title>ИЗВЕЩЕНИЕ</dc:title>
</cp:coreProperties>
</file>