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реконструкцию трансформаторной подстанции № 26, расположенной по адресу:                           г. Саратов, 4-й Железнодорожный проезд угол ул. Крайней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реконструкцию трансформаторной подстанции № 164, расположенной по адресу:                          г. Саратов, ул. Степана Разина, между ул. Слонова и ул. Вавилов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реконструкцию трансформаторной подстанции № 1035, расположенной по адресу:                        г. Саратов, пос. Старых Большевиков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, № 2, № 3</w:t>
      </w:r>
      <w:r>
        <w:rPr>
          <w:spacing w:val="-2"/>
          <w:w w:val="102"/>
          <w:lang w:val="zxx"/>
        </w:rPr>
        <w:t xml:space="preserve">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4, № 5, № 6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инвестиционной программы объектов ЗАО «СПГЭС» на 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7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7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                                            </w:t>
      </w:r>
      <w:r>
        <w:rPr>
          <w:spacing w:val="-2"/>
          <w:w w:val="102"/>
          <w:lang w:val="zxx"/>
        </w:rPr>
        <w:t>10 (десяти)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>, № 2, № 3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4, № 5, № 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нвестиционная программа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П - 26 по адресу: г. Саратов, 4-й Железнодорожный проезд угол ул. Крайн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Демонтаж и монтаж </w:t>
            </w:r>
            <w:r>
              <w:rPr>
                <w:sz w:val="18"/>
                <w:szCs w:val="18"/>
                <w:lang w:eastAsia="ru-RU"/>
              </w:rPr>
              <w:t xml:space="preserve">  силового трансформатора 320кВа на ТМГ  - 400кВА, с заменой шин и  комплектом предохранителей с ПК - держателями  в РУ -6 кВ. В РУ – 0,4кВ в ячейке № 1 смонтировать держатель предохранителя и установить предохранитель.  Все работы вести согласно проекта шифр: 02 – 14 - 21 ЭС «Замена силового трансформатора 320кВА на трансформатор 400кВА, с заменой шин, ПН и ПК держателей   в ТП – 26 расположенной по адресу: г. Саратов,  ул. 4-й Железнодорожный проезд угол ул. Крайней».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____________2015 года  по «__»__________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роект </w:t>
            </w:r>
            <w:r>
              <w:rPr>
                <w:sz w:val="18"/>
                <w:szCs w:val="18"/>
                <w:lang w:eastAsia="ru-RU"/>
              </w:rPr>
              <w:t>«Замена силового трансформатора 320кВА на трансформатор 400кВА, с заменой шин, ПН и ПК держателей   в ТП – 26 расположенной по адресу: г. Саратов,  ул. 4-й Железнодорожный проезд угол ул. Крайней»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(шифр 02-14-21 ЭС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color w:val="0070C0"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</w:rPr>
        <w:t xml:space="preserve">                                                                                          </w:t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Инвестиционная программа ЗАО «СПГЭС» на 2015г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П - 164 по адресу: г. Саратов, ул. Степана Разина между ул. Слонова и ул. Вавил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Демонтаж и монтаж </w:t>
            </w:r>
            <w:r>
              <w:rPr>
                <w:sz w:val="18"/>
                <w:szCs w:val="18"/>
                <w:lang w:eastAsia="ru-RU"/>
              </w:rPr>
              <w:t xml:space="preserve">  силового трансформатора 320кВа на ТМГ  - 400кВА, с заменой шин и  комплектом предохранителей с ПК - держателями  в РУ -6 кВ. В РУ – 6кВ в ячейке № 2 заменить рубильник на РС -6/1-630А с правым приводом. В РУ – 0,4кВ  в ячейке № 2 смонтировать держатель предохранителя и установить комплект предохранителей взамен предохранителей меньшего номинала,  Все работы вести согласно проекта шифр: 02 – 14 - 28 ЭС «Замена   силового трансформатора 320кВА на трансформатор 400кВА, с заменой шин, ПН и ПК держателей   в ТП – 164 расположенной по адресу: г. Саратов,  ул. Степана Разина, между ул. Слонова и ул. Вавилова».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 ремонт полов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_________2015 года  по «__»___________2015 года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роект </w:t>
            </w:r>
            <w:r>
              <w:rPr>
                <w:sz w:val="18"/>
                <w:szCs w:val="18"/>
                <w:lang w:eastAsia="ru-RU"/>
              </w:rPr>
              <w:t>«Замена   силового трансформатора 320кВА на трансформатор 400кВА, с заменой шин, ПН и ПК держателей   в ТП – 164 расположенной по адресу: г. Саратов,  ул. Степана Разина, между ул. Слонова и ул. Вавилова»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(шифр 02-14-28 ЭС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/>
      </w:pPr>
      <w:r>
        <w:br w:type="page"/>
      </w: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Инвестиционная программа ЗАО «СПГЭС» на 2015г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П-1035 по адресу: г. Саратов, пос. Старых Большеви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2. Монтажные работы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Демонтаж и монтаж </w:t>
            </w:r>
            <w:r>
              <w:rPr>
                <w:sz w:val="18"/>
                <w:szCs w:val="18"/>
                <w:lang w:eastAsia="ru-RU"/>
              </w:rPr>
              <w:t xml:space="preserve"> силового трансформатора 180кВа на ТМГ  - 250кВА, с заменой шин и  комплектом предохранителей с ПК - держателями  в РУ - 10 кВ. В РУ – 0,4кВ  заменить предохранители, трансформаторы тока и вводные рубильники взамен аппаратов меньшего номинала. Все работы вести согласно проекта шифр: 02 – 14 - 16 ЭС «Замена  силового трансформатора 180кВА на ТМГ -250кВА с заменой шин ПН и ПК  в ТП – 1035 по адресу: г. Саратов,  пос. Старых Большевиков».   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4.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 xml:space="preserve">-  произвести замену направляющих в камере трансформатора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- ремонт полов в камере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18"/>
                <w:szCs w:val="18"/>
                <w:lang w:eastAsia="ru-RU"/>
              </w:rPr>
              <w:t>5. Вывоз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__________2015 года  по «__»__________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«</w:t>
            </w:r>
            <w:r>
              <w:rPr>
                <w:sz w:val="18"/>
                <w:szCs w:val="18"/>
                <w:lang w:eastAsia="ru-RU"/>
              </w:rPr>
              <w:t xml:space="preserve">Замена  силового трансформатора 180кВА на ТМГ -250кВА с заменой шин ПН и ПК  в ТП – 1035 по адресу: г. Саратов,  пос. Старых Большевиков». 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(шифр 02-14-16 ЭС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_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25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мена силового трансформатора 320 кВА на 400 кВА, с заменой шин, Пн и ПК -держателей в ТП-26,</w:t>
            </w:r>
          </w:p>
        </w:tc>
      </w:tr>
      <w:tr>
        <w:trPr>
          <w:trHeight w:val="25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ложенной по адресу: г. Саратов, 4-й Железнодорожный проезд, угол ул. Крайней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: трансформатора силового ТМ-320/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ши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я ПКТ2-6/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я ППНИ-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трансформатора ток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 заземления бака силового трансформат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а силового ТМГ-400/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шины алюминиевой АД 31Т 50х5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шины алюминиевой АД 31Т 60х6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заземления бака силового трансформат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трансформатора ток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_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81"/>
        <w:gridCol w:w="992"/>
        <w:gridCol w:w="993"/>
        <w:gridCol w:w="1374"/>
      </w:tblGrid>
      <w:tr>
        <w:trPr>
          <w:trHeight w:val="638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мена силового трансформатора 320 кВА  на трансформатор 400 кВА в ТП-164,  расположенной по адресу: г. Саратов, ул. Ст. Разина, между ул. Слонова и ул. Вавилова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6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силового трансформатора  ТМГ 320 кВА на ТМГ 400 кВ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новка силового трансформатора шинами АД31Т 50х5 - 9 м и АД 31Т 60х6 - 25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изоляторов опорных ИО-6 УЗ - 3 шт, ИО-1-2 - 5 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ей  ПКТ 103-6-80-31,5 У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ей на  ППНИ-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ПК- держателей ДП-39 для предохранителей 0,4 к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рубильника на РС-6/1 630 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оходной асбестоцементной плиты (750 мм х 320 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правляющих под силовой трансформатор (швеллер № 18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ой конструкции (швеллер 60х40х2,5мм) для крепления изоляторов у существующей конструк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 приям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 по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 13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окраске и покраска масляными составами  по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b/>
          <w:b/>
          <w:bCs/>
          <w:caps/>
          <w:kern w:val="2"/>
          <w:lang w:eastAsia="ru-RU"/>
        </w:rPr>
      </w:pPr>
      <w:r>
        <w:rPr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_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60"/>
        <w:gridCol w:w="860"/>
        <w:gridCol w:w="1000"/>
        <w:gridCol w:w="1780"/>
      </w:tblGrid>
      <w:tr>
        <w:trPr>
          <w:trHeight w:val="255" w:hRule="atLeast"/>
        </w:trPr>
        <w:tc>
          <w:tcPr>
            <w:tcW w:w="958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мена силового трансформатора 180 кВА на 250 кВА с заменой шин, ПН и ПК в ТП-1035,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оложенной по адресу: пос. Старых Большевик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трансформатора силового ТМ-180/10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шиновки трансформат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я ПКТ 101-10-31,5-12,5 УЗ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редохранителя ПН 2-4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рубильника Р-4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трансформатора тока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онтаж заземления бака силового трансформат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лового трансформатора ТМГ-250/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шиновки силового трансформатора АД 31Т 50х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таж: трансформатора тока ТТ-400/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заземление бака силового трансформат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правляющих (швеллер № 1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 приямк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 (пол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бетонных толщиной 130 м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 пол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пол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ых стен приямк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приямков и канал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литы проходной из асбестоцементных листов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4-12-15T08:03:00Z</dcterms:modified>
  <cp:revision>48</cp:revision>
  <dc:subject/>
  <dc:title>Договор купли-продажи оборудования</dc:title>
</cp:coreProperties>
</file>