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. Саратов                                                                                                  «15» января 2015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3. Извещение о проведении настоящего открытого одноэтапного конкурса было опубликовано 15 декабр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за                   № 31401816982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за № 440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Публичное вскрытие конвертов с заявками на участие в открытом одноэтапном конкурсе состоялось в 14 часов 02 минуты 15 января 2015 года по адресу: г. Саратов,              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10. Процедура вскрытия конвертов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                                 № 31401816982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№ 440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.3. Конверт с заявкой на участие в открытом одноэтапном конкурсе вскрыт                                   15 января 2015 года в 14 часов 02 мину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.4. Наименование участника закупки: Общество с ограниченной ответственностью «ГорЭнергоСервис» (ООО «ГЭ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Место нахождения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– на 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Заявка на участие в конкурсе, исх. № 10 от 14.01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ложение № 1 к Заявке на участие в конкурсе «Предложение о цене договора» – на 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и Справок и Актов о приемке выполненных работ, заверенные директором – на                6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–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ложение № 5 к Заявке на участие в конкурсе «Справка о кадровых ресурсах» - на                2 л. в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71434/16 от 25.08.2014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Свидетельства некоммерческого партнерства «Межрегиональное Объединение Строителей (СРО)» от 17.02.2014 г. № СРО-С-057-6454074043-00699-5                                     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Свидетельства о внесении записи в Единый государственный реестр юридических лиц, выданного ИФНС по Октябрьскому району г. Саратова,                  серия 64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едеральной налоговой службы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Свидетельства о государственной регистрации юридического лица, выданного ИФНС по Октябрьскому району г. Саратова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бухгалтерского баланса на 31 декабря 2013 г., заверенная директором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правка № 36737 о состоянии расчетов по налогам, сборам, пеням и штрафам организаций и индивидуальных предпринимателей по состоянию на 01 ноября 2014 г. от 11.11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метная документация ООО «ГорЭнергоСервис» - на 1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72-и от 15.03.201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4-и от 15.03.201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ведения о принадлежности к субъектам малого и среднего предпринимательства от 13.01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Устава ООО «ГорЭнергоСервис»  от 09.07.2012 г., заверенная директором – на          13 л. в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Заявка на 189 (сто восемьдесят девять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 № 31401816982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№ 440-14) </w:t>
      </w:r>
      <w:r>
        <w:rPr>
          <w:rFonts w:cs="Times New Roman" w:ascii="Times New Roman" w:hAnsi="Times New Roman"/>
          <w:b/>
          <w:sz w:val="25"/>
          <w:szCs w:val="25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2. Заседание Закупочной комиссии окончено 15 января 2015 года в 14 часов 21 минуту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Duhova Svetlana Mihailovna</cp:lastModifiedBy>
  <cp:lastPrinted>2015-01-16T10:30:00Z</cp:lastPrinted>
  <dcterms:modified xsi:type="dcterms:W3CDTF">2015-01-16T07:56:00Z</dcterms:modified>
  <cp:revision>44</cp:revision>
  <dc:subject/>
  <dc:title>Протокол № 1</dc:title>
</cp:coreProperties>
</file>