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4148" w:hRule="atLeast"/>
        </w:trPr>
        <w:tc>
          <w:tcPr>
            <w:tcW w:w="10632" w:type="dxa"/>
            <w:tcBorders/>
          </w:tcPr>
          <w:p>
            <w:pPr>
              <w:pStyle w:val="Standard"/>
              <w:tabs>
                <w:tab w:val="clear" w:pos="708"/>
                <w:tab w:val="left" w:pos="6187" w:leader="none"/>
                <w:tab w:val="right" w:pos="1037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bCs/>
              </w:rPr>
              <w:t>УТВЕРЖДАЮ:</w:t>
            </w:r>
          </w:p>
          <w:p>
            <w:pPr>
              <w:pStyle w:val="Standard"/>
              <w:tabs>
                <w:tab w:val="clear" w:pos="708"/>
                <w:tab w:val="left" w:pos="6187" w:leader="none"/>
                <w:tab w:val="right" w:pos="10374" w:leader="none"/>
              </w:tabs>
              <w:jc w:val="left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bCs/>
              </w:rPr>
              <w:t>И.о. генерального директора</w:t>
            </w:r>
          </w:p>
          <w:p>
            <w:pPr>
              <w:pStyle w:val="Standard"/>
              <w:tabs>
                <w:tab w:val="clear" w:pos="708"/>
                <w:tab w:val="left" w:pos="6187" w:leader="none"/>
                <w:tab w:val="right" w:pos="1037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bCs/>
              </w:rPr>
              <w:t>ЗАО «СПГЭС»</w:t>
            </w:r>
          </w:p>
          <w:p>
            <w:pPr>
              <w:pStyle w:val="Standard"/>
              <w:tabs>
                <w:tab w:val="clear" w:pos="708"/>
                <w:tab w:val="left" w:pos="6187" w:leader="none"/>
                <w:tab w:val="right" w:pos="10374" w:leader="none"/>
              </w:tabs>
              <w:jc w:val="left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bCs/>
              </w:rPr>
              <w:t>_____________А.Д.Филимонов</w:t>
            </w:r>
          </w:p>
          <w:p>
            <w:pPr>
              <w:pStyle w:val="Standard"/>
              <w:tabs>
                <w:tab w:val="clear" w:pos="708"/>
                <w:tab w:val="left" w:pos="6187" w:leader="none"/>
                <w:tab w:val="right" w:pos="1037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bCs/>
              </w:rPr>
              <w:t>«15» декабря 2014 года</w:t>
            </w:r>
          </w:p>
          <w:p>
            <w:pPr>
              <w:pStyle w:val="Standard"/>
              <w:tabs>
                <w:tab w:val="clear" w:pos="708"/>
                <w:tab w:val="left" w:pos="6187" w:leader="none"/>
                <w:tab w:val="right" w:pos="1037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00" w:leader="none"/>
                <w:tab w:val="left" w:pos="3295" w:leader="none"/>
                <w:tab w:val="left" w:pos="98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Извещение и документация</w:t>
            </w:r>
          </w:p>
          <w:p>
            <w:pPr>
              <w:pStyle w:val="Standard"/>
              <w:tabs>
                <w:tab w:val="clear" w:pos="708"/>
                <w:tab w:val="left" w:pos="6187" w:leader="none"/>
                <w:tab w:val="right" w:pos="10374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о прямой закупке у единственного поставщика</w:t>
            </w:r>
          </w:p>
          <w:tbl>
            <w:tblPr>
              <w:tblW w:w="10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4104"/>
              <w:gridCol w:w="5422"/>
            </w:tblGrid>
            <w:tr>
              <w:trPr>
                <w:trHeight w:val="61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Наименования сведений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Сведения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Номер извещения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 xml:space="preserve">№ </w:t>
                  </w:r>
                  <w:r>
                    <w:rPr/>
                    <w:t>441-14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left"/>
                    <w:rPr/>
                  </w:pPr>
                  <w:r>
                    <w:rPr/>
                    <w:t>Номер закупки на официальном сайте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>
                      <w:lang w:val="en-US"/>
                    </w:rPr>
                  </w:pPr>
                  <w:r>
                    <w:rPr/>
                    <w:t xml:space="preserve">№ </w:t>
                  </w:r>
                  <w:r>
                    <w:rPr/>
                    <w:t>3140181848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Способ закупки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Прямая закупка у единственного поставщика</w:t>
                  </w:r>
                </w:p>
              </w:tc>
            </w:tr>
            <w:tr>
              <w:trPr>
                <w:trHeight w:val="2217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Закрытое акционерное общество «Саратовское предприятие городских электрических сетей»</w:t>
                  </w:r>
                </w:p>
                <w:p>
                  <w:pPr>
                    <w:pStyle w:val="Standard"/>
                    <w:rPr/>
                  </w:pPr>
                  <w:r>
                    <w:rPr/>
                    <w:t>Юридический и фактический адрес: 410017,</w:t>
                  </w:r>
                </w:p>
                <w:p>
                  <w:pPr>
                    <w:pStyle w:val="Standard"/>
                    <w:rPr/>
                  </w:pPr>
                  <w:r>
                    <w:rPr/>
                    <w:t>г. Саратов, ул. Белоглинская, 40</w:t>
                  </w:r>
                </w:p>
                <w:p>
                  <w:pPr>
                    <w:pStyle w:val="Standard"/>
                    <w:rPr/>
                  </w:pPr>
                  <w:r>
                    <w:rPr/>
                    <w:t>Контактное лицо: Шереметьева Ирина Владимировна</w:t>
                  </w:r>
                </w:p>
                <w:p>
                  <w:pPr>
                    <w:pStyle w:val="Standard"/>
                    <w:rPr/>
                  </w:pPr>
                  <w:r>
                    <w:rPr/>
                    <w:t xml:space="preserve">Адрес электронной почты: </w:t>
                  </w:r>
                  <w:hyperlink r:id="rId2">
                    <w:r>
                      <w:rPr>
                        <w:rStyle w:val="InternetLink1"/>
                        <w:lang w:val="en-US"/>
                      </w:rPr>
                      <w:t>sheremetieva</w:t>
                    </w:r>
                  </w:hyperlink>
                  <w:hyperlink r:id="rId3">
                    <w:r>
                      <w:rPr>
                        <w:rStyle w:val="InternetLink1"/>
                      </w:rPr>
                      <w:t>.</w:t>
                    </w:r>
                  </w:hyperlink>
                  <w:hyperlink r:id="rId4">
                    <w:r>
                      <w:rPr>
                        <w:rStyle w:val="InternetLink1"/>
                        <w:lang w:val="en-US"/>
                      </w:rPr>
                      <w:t>iv</w:t>
                    </w:r>
                  </w:hyperlink>
                  <w:hyperlink r:id="rId5">
                    <w:r>
                      <w:rPr>
                        <w:rStyle w:val="InternetLink1"/>
                      </w:rPr>
                      <w:t>@spgs.ru</w:t>
                    </w:r>
                  </w:hyperlink>
                </w:p>
                <w:p>
                  <w:pPr>
                    <w:pStyle w:val="Standard"/>
                    <w:rPr/>
                  </w:pPr>
                  <w:r>
                    <w:rPr/>
                    <w:t>Контактный телефон: 8 (845-2) 24-76-67</w:t>
                  </w:r>
                </w:p>
                <w:p>
                  <w:pPr>
                    <w:pStyle w:val="Standard"/>
                    <w:rPr/>
                  </w:pPr>
                  <w:r>
                    <w:rPr/>
                    <w:t>Факс 8 (845-2) 24-76-72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 xml:space="preserve">Предмет договора 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Оказание медицинских услуг в виде провидения планового периодического медицинского осмотра работников Заказчика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Количество поставляемого товара, объем выполняемых работ, оказываемых услуг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0" w:after="200"/>
                    <w:jc w:val="both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мотр 97 (сто девяносто семь) работников Заказчика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Место поставки товара, выполнения работ, оказания услуг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Оказание медицинских услуг производится на базе медицинского учреждения ООО «ММК «Сова»»</w:t>
                  </w:r>
                </w:p>
              </w:tc>
            </w:tr>
            <w:tr>
              <w:trPr>
                <w:trHeight w:val="118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 xml:space="preserve"> </w:t>
                  </w:r>
                  <w:r>
                    <w:rPr/>
                    <w:t>Сведения о начальной (максимальной) цене договора, порядок формирования цены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uppressAutoHyphens w:val="true"/>
                    <w:spacing w:lineRule="exact" w:line="269" w:before="106" w:after="200"/>
                    <w:ind w:left="38" w:right="10" w:hanging="4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Стоимость медицинских услуг составляет  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19 784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(Четыреста девятнадцать тысяч семьсот восемьдесят четыре) рубля 00 копеек. Услуги НДС не облагаются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Форма, сроки и порядок оплаты товара, работы, услуги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33" w:leader="none"/>
                    </w:tabs>
                    <w:autoSpaceDE w:val="false"/>
                    <w:spacing w:lineRule="exact" w:line="269" w:before="0" w:after="0"/>
                    <w:ind w:left="34" w:right="3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орма оплаты – безналичный расчет путем перечисления денежных средств на расчетный счет Исполнителя. 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четы за оказанные медицинские услуги производятся в соответствии с актом сдачи-приемки оказанных услуг, в течение 10 банковских дней со дня подписания акта сдачи-приемки оказанных услуг.</w:t>
                  </w:r>
                </w:p>
              </w:tc>
            </w:tr>
            <w:tr>
              <w:trPr>
                <w:trHeight w:val="1102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Адрес официального сайта, на котором размещены извещение и документация по прямой закупки у единственного поставщика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Standard"/>
                    <w:rPr/>
                  </w:pPr>
                  <w:r>
                    <w:rPr/>
                  </w:r>
                </w:p>
                <w:p>
                  <w:pPr>
                    <w:pStyle w:val="Standard"/>
                    <w:rPr/>
                  </w:pPr>
                  <w:r>
                    <w:rPr>
                      <w:lang w:val="en-US"/>
                    </w:rPr>
                    <w:t>www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zakupki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gov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ru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 xml:space="preserve">Адрес </w:t>
                  </w:r>
                  <w:r>
                    <w:rPr>
                      <w:lang w:val="en-US"/>
                    </w:rPr>
                    <w:t>c</w:t>
                  </w:r>
                  <w:r>
                    <w:rPr/>
                    <w:t>айта Заказчика, на котором размещены извещение и документация по прямой закупки у единственного поставщика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Standard"/>
                    <w:rPr/>
                  </w:pPr>
                  <w:r>
                    <w:rPr>
                      <w:lang w:val="en-US"/>
                    </w:rPr>
                    <w:t>www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spgs.ru</w:t>
                  </w:r>
                </w:p>
                <w:p>
                  <w:pPr>
                    <w:pStyle w:val="Standard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Код ОКДП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851204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Код ОКВЭД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85.1</w:t>
                  </w:r>
                  <w:r>
                    <w:rPr>
                      <w:lang w:val="en-US"/>
                    </w:rPr>
                    <w:t>1</w:t>
                  </w:r>
                  <w:r>
                    <w:rPr/>
                    <w:t>.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 xml:space="preserve">Требования к товару, работам, услугам 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color w:val="000000"/>
                    </w:rPr>
                  </w:pPr>
                  <w:r>
                    <w:rPr>
                      <w:kern w:val="2"/>
                    </w:rPr>
                    <w:t xml:space="preserve">Провести обследование персонала в соответствии с приказом Министерства здравоохранения и социального развития РФ № 302 от 12.04.2011 г. </w:t>
                  </w:r>
                  <w:r>
                    <w:rPr>
                      <w:kern w:val="2"/>
                      <w:lang w:val="ru-RU"/>
                    </w:rPr>
                    <w:t>«</w:t>
                  </w:r>
                  <w:r>
                    <w:rPr/>
                    <w:t>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29" w:leader="none"/>
                    </w:tabs>
                    <w:autoSpaceDE w:val="false"/>
                    <w:spacing w:lineRule="exact" w:line="269" w:before="0" w:after="200"/>
                    <w:ind w:right="3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Место и срок подачи заявок на участие в закупке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Не предусмотрен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Форма и состав заявки на участие в закупке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Не предусмотрены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Документы, входящие в состав заявки на участие в закупке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Не предусмотрены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Внесение платы за предоставление документации о закупке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uppressAutoHyphens w:val="true"/>
                    <w:spacing w:lineRule="exact" w:line="269" w:before="106" w:after="200"/>
                    <w:ind w:left="38" w:right="10" w:hanging="4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е требуется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Обеспечение заявки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33" w:leader="none"/>
                    </w:tabs>
                    <w:autoSpaceDE w:val="false"/>
                    <w:spacing w:lineRule="exact" w:line="269" w:before="0" w:after="200"/>
                    <w:ind w:left="34" w:right="38" w:hanging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е применяется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Обеспечение исполнения договора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33" w:leader="none"/>
                    </w:tabs>
                    <w:autoSpaceDE w:val="false"/>
                    <w:spacing w:lineRule="exact" w:line="269" w:before="0" w:after="200"/>
                    <w:ind w:left="34" w:right="38" w:hanging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е применяется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Порядок предоставления разъяснений документации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33" w:leader="none"/>
                    </w:tabs>
                    <w:autoSpaceDE w:val="false"/>
                    <w:spacing w:lineRule="exact" w:line="269" w:before="0" w:after="200"/>
                    <w:ind w:left="34" w:right="38" w:hanging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апросы и разъяснения положений документации не рассматриваются, разъяснения не предоставляются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Место и дата рассмотрения предложений участника закупки и подведение итогов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33" w:leader="none"/>
                    </w:tabs>
                    <w:autoSpaceDE w:val="false"/>
                    <w:spacing w:lineRule="exact" w:line="269" w:before="0" w:after="200"/>
                    <w:ind w:left="34" w:right="38" w:hanging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редложения участников закупки не рассматриваются, разъяснения не предоставляются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Условия допуска к участию в закупке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Не предусмотрены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Дата, время и место вскрытия конвертов с заявками на участие в закупке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Не предусмотрено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Дата, время и место рассмотрения заявок на участие в закупке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Не предусмотрено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Критерии оценки заявок на участие в закупке и порядок оценки и сопоставления заявок на участие в закупке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Не предусмотрено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Сведения о предоставлении преференции товарам российского происхождения или субъектам малого и среднего предпринимательства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Не предусмотрено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Основание проведения прямой закупки у единственного поставщика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33" w:leader="none"/>
                    </w:tabs>
                    <w:autoSpaceDE w:val="false"/>
                    <w:spacing w:lineRule="exact" w:line="269" w:before="0" w:after="200"/>
                    <w:ind w:left="34" w:right="38" w:hanging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Отказ от проведения прямой закупки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33" w:leader="none"/>
                    </w:tabs>
                    <w:autoSpaceDE w:val="false"/>
                    <w:spacing w:lineRule="exact" w:line="269" w:before="0" w:after="200"/>
                    <w:ind w:left="34" w:right="38" w:hanging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аказчик вправе отказаться от проведения прямой закупки у единственного поставщика на любом этапе её проведения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Срок действия договора</w:t>
                  </w:r>
                </w:p>
              </w:tc>
              <w:tc>
                <w:tcPr>
                  <w:tcW w:w="5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23" w:leader="none"/>
                    </w:tabs>
                    <w:autoSpaceDE w:val="false"/>
                    <w:spacing w:before="0" w:after="200"/>
                    <w:ind w:left="34" w:hanging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оговор вступает в силу с момента его подписания Сторонами и действует до полного исполнения сторонами всех своих обязательст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  <w:lang w:eastAsia="ar-SA"/>
              </w:rPr>
      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48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-567" w:hanging="0"/>
        <w:rPr/>
      </w:pPr>
      <w:r>
        <w:rPr/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59:00Z</dcterms:created>
  <dc:creator>Duhova Svetlana Mihailovna</dc:creator>
  <dc:description/>
  <cp:keywords/>
  <dc:language>en-US</dc:language>
  <cp:lastModifiedBy>Duhova Svetlana Mihailovna</cp:lastModifiedBy>
  <cp:lastPrinted>2014-12-15T14:42:00Z</cp:lastPrinted>
  <dcterms:modified xsi:type="dcterms:W3CDTF">2014-12-15T11:42:00Z</dcterms:modified>
  <cp:revision>7</cp:revision>
  <dc:subject/>
  <dc:title/>
</cp:coreProperties>
</file>