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ПРОТОКОЛ</w:t>
      </w:r>
    </w:p>
    <w:tbl>
      <w:tblPr>
        <w:tblW w:w="100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в прямой закупки у единственного Поставщи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право заключения договора об оказании периодического медицинского осмот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г. Саратов                                                                                                          15 дека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 Заказчик Прямой закупки у единственного поставщика: </w:t>
            </w:r>
            <w:r>
              <w:rPr>
                <w:rFonts w:cs="Times New Roman" w:ascii="Times New Roman" w:hAnsi="Times New Roman"/>
                <w:b/>
                <w:bCs/>
              </w:rPr>
              <w:t>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Предмет прямой закупки у единственного поставщика – оказание периодического медицинского осмот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. Информация о проведении прямой закупки была опубликована 15 дека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818489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                        № 44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                  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Общества с ограниченной ответственностью «Многопрофильная медицинская клиника «СОВА»</w:t>
            </w:r>
            <w:r>
              <w:rPr>
                <w:rFonts w:cs="Times New Roman" w:ascii="Times New Roman" w:hAnsi="Times New Roman"/>
              </w:rPr>
              <w:t>, ОГРН 1076450005147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Начальная (максимальная) цена договора: 419 784 (четыреста девятнадцать тысяч семьсот восемьдесят четыре) рубля 00 копеек. Услуги НДС не облагаю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Срок действия договора: договор вступает в силу с момента его подписания Сторонами и действует до полного исполнения сторонами всех своих обязатель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/13 от 31 января 2013 года), заключить договор на оказание периодического медицинского осмотра с Обществом с ограниченной ответственностью «Многопрофильная медицинская клиника «СОВА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_______________________       В.Д. Реймер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   _______________________        А.В. Слюсаре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 xml:space="preserve">_____________________       </w:t>
            </w:r>
            <w:r>
              <w:rPr>
                <w:rFonts w:cs="Times New Roman" w:ascii="Times New Roman" w:hAnsi="Times New Roman"/>
                <w:b/>
                <w:bCs/>
              </w:rPr>
              <w:t>Л.Н. Васильева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_____________________</w:t>
        <w:softHyphen/>
        <w:softHyphen/>
        <w:t xml:space="preserve">_      </w:t>
      </w:r>
      <w:r>
        <w:rPr>
          <w:rFonts w:cs="Times New Roman" w:ascii="Times New Roman" w:hAnsi="Times New Roman"/>
          <w:b/>
          <w:bCs/>
        </w:rPr>
        <w:t>М.Ю. Фоменко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3:52:00Z</dcterms:created>
  <dc:creator>9608</dc:creator>
  <dc:description/>
  <cp:keywords/>
  <dc:language>en-US</dc:language>
  <cp:lastModifiedBy>Duhova Svetlana Mihailovna</cp:lastModifiedBy>
  <cp:lastPrinted>2014-12-12T13:29:00Z</cp:lastPrinted>
  <dcterms:modified xsi:type="dcterms:W3CDTF">2014-12-15T11:58:00Z</dcterms:modified>
  <cp:revision>67</cp:revision>
  <dc:subject/>
  <dc:title>ПРОТОКОЛ</dc:title>
</cp:coreProperties>
</file>