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245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вая ТП по адресу г. Саратов, совхоз «Комбайн», СНТ «Мечта-1»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 КЛ-6кВ от ПС-Гусёлка до новой ТП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Л-1кВ от ТП на пунктовую опор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ЛИ-0,4кВ от новой ТП до объекта присоединения (земельного участка) расположенного по адресу г. Саратов, совхоз «Комбайн», СНТ «Мечта-1» уч. № 18 (64:48:010140:50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2.12.2014 года  по  02.03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строительства ТП К-42-630М4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6кВ от ПС-Гусёлка до новой ТП, протяженностью ориентировочно 2х63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 Проектирование трассы КЛ-1кВ от ТП на пунктовую опор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5. Проектирование трассы ЛЭП (ВЛИ- 0,4кВ от ТП до объекта присоединения (земельного участка) протяженностью ориентировочно 230 метров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 365 (Восемьсот десять тысяч триста шестьдесят пять) рублей  19 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eastAsia="Calibri"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16T14:08:00Z</cp:lastPrinted>
  <dcterms:modified xsi:type="dcterms:W3CDTF">2014-12-16T11:08:00Z</dcterms:modified>
  <cp:revision>40</cp:revision>
  <dc:subject/>
  <dc:title/>
</cp:coreProperties>
</file>