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85 – 14ип от 02.09.2014 года  ТУ № 4829 от 02.09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ая ТП по адресу г. Саратов, совхоз «Комбайн», СНТ «Мечта-1»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6кВ от ПС-Гусёлка до новой ТП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 на пунктовую опору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 г. Саратов, совхоз «Комбайн», СНТ «Мечта-1» уч. № 18 (64:48:010140:502)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ТП К-42-630М4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6кВ от ПС-Гусёлка до новой ТП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2х6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 Проектирование трассы КЛ-1кВ от 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трассы ЛЭП (ВЛИ- 0,4кВ от ТП до объекта присоединения (земельного участка) протяженностью ориентировочно 230 метров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 22.12.2014 года по 02.03.2015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совхоз «Комбайн», СНТ «Мечта-1» уч. № 18 (64:48:010140:502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27:00Z</dcterms:created>
  <dc:creator>Алексей</dc:creator>
  <dc:description/>
  <cp:keywords/>
  <dc:language>en-US</dc:language>
  <cp:lastModifiedBy>Nosova Olga Vladimirovna</cp:lastModifiedBy>
  <cp:lastPrinted>2014-12-16T11:02:00Z</cp:lastPrinted>
  <dcterms:modified xsi:type="dcterms:W3CDTF">2014-12-16T08:57:00Z</dcterms:modified>
  <cp:revision>10</cp:revision>
  <dc:subject/>
  <dc:title>Приложение № 1</dc:title>
</cp:coreProperties>
</file>