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строительство новой трансформаторной подстанции по типу К-42-630М4, расположенной по адресу: г. Саратов, совхоз «Комбайн», СНТ «Мечта-1»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прокладка двух кабельных линий – 6 кВ от подстанции «Гуселка» до новой трансформаторной подстанции, расположенной по адресу: г. Саратов, совхоз «Комбайн», СНТ «Мечта-1»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строительство воздушной линии изолированной – 0,4 кВ от  новой трансформаторной подстанции, расположенной по адресу: г. Саратов, совхоз «Комбайн», СНТ «Мечта-1» до границ земельного участка, расположенного по адресу: г. Саратов, совхоз «Комбайн», СНТ «Мечта-1», участок № 18 (кадастровый номер земельного участка 64:48:010140:50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рокладка кабельной линии от новой трансформаторной подстанции, расположенной по адресу: г. Саратов, совхоз «Комбайн», СНТ «Мечта-1» на пунктовую опору ВЛИ-0,4 кВ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85-14ип от 02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810 365 (Восемьсот десять тысяч триста шестьдесят пять) рублей  19  коп., в том числе НДС 18% - 123 615 (Сто двадцать три тысячи шестьсот пятнадцать) рублей 0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43 109 (Двести сорок три тысячи сто девят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37 084 (Тридцать семь тысяч восемьдесят четыре) рубля 5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марта 2015 года</w:t>
      </w:r>
      <w:bookmarkStart w:id="2" w:name="sub_7626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 строительству новой ТП, двух  кабельных линий – 6 кВ, прокладке кабельной линии – 1 кВ и строительству ВЛИ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12-09T09:39:00Z</cp:lastPrinted>
  <dcterms:modified xsi:type="dcterms:W3CDTF">2014-12-16T08:56:00Z</dcterms:modified>
  <cp:revision>171</cp:revision>
  <dc:subject/>
  <dc:title>Договор купли-продажи оборудования</dc:title>
</cp:coreProperties>
</file>