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6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1824539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4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0 365 (Восемьсот десять тысяч триста шестьдесят пять) рублей  19 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2 декабря 2014 г. по 02 мар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16T14:09:00Z</cp:lastPrinted>
  <dcterms:modified xsi:type="dcterms:W3CDTF">2014-12-16T11:09:00Z</dcterms:modified>
  <cp:revision>83</cp:revision>
  <dc:subject/>
  <dc:title>ПРОТОКОЛ</dc:title>
</cp:coreProperties>
</file>