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4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2571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онтажные работы  электрооборудования в ТП – 94                  (ул. пос. Юриш новая 9-я линия 12), ТП -789 (Кавказская 11 угол пр-та Энтузиастов), ТП – 1074 (пос. Юриш,                  3-я линия ,7),  ТП – 1430 (ул. Барнаульская, 7), ТП  - 1431 (ул.Пензенская 41), ТП – 1435 (ул. Пензенская  1),                 ТП – 198 (ул. Бульварная, 10, ТП – 1203 (ул. Наумовская 21/29), ТП – 1229 (ул. Топольчанская 7), ТП – 764                    (ул. Загороднего 4), ТП – 763 (ул. Ломоносова 3),                  ТП – 779 (ул. Ломоносова 2-4), ТП – 297 (ул. Шехурдина 62), ТП – 301 ( пр Строителей 11-9), ТП – 464                        (ул. Перспективная уг. Тархова), ТП – 452 (5-й пр-д Строителей 19), ТП – 788 (1-я Прокатная 25-25А),                  ТП – 102 (ул. 1-я Садовая угол ул.  Железнодорожной), ТП – 352(ул. Ст.Разина, 50), ТП – 437 (1-й Магнитный     пр-д, 4), ТП – 460 (ул. Астраханская, 77), ТП – 658                 (ул. Б.Садовая, 208), ТП – 1214 (ул. Железнодорожная, 15/21), ТП – 1261 (ул. Безымянная 6), ТП – 1279                      (ул. Университетская, 43), ТП – 1564 (13-й Белоглинский проезд угол 1-го Аткарского проезда), ТП – 1388                     (ул. Железнодорожная, 101), ТП – 1453 (ул. Жуковского, 19 «А»), ТП – 1449 ( 1-й Магнитный проезд, 7), ТП  - 1448 (ул. Московская, 156 «А»), ТП – 490 (пос. Завокзальный, 135).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2.1.  Монтаж «</w:t>
            </w:r>
            <w:r>
              <w:rPr>
                <w:w w:val="102"/>
                <w:lang w:val="en-US"/>
              </w:rPr>
              <w:t>N</w:t>
            </w:r>
            <w:r>
              <w:rPr>
                <w:w w:val="102"/>
              </w:rPr>
              <w:t>» проводника в трансформаторных камерах и РУ- 0,4 кВ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190 018 (один миллион сто девяносто тысяч восемнадца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2.01.2015 г. – 19.06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7.12.2014 года до 11:00 14.01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59 500 (пятьдесят девять тысяч пятьсот) рублей                        9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ремонтных работ (на сайте Заказчика           № 443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1.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1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1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1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4-12-16T11:35:00Z</cp:lastPrinted>
  <dcterms:modified xsi:type="dcterms:W3CDTF">2014-12-17T06:22:00Z</dcterms:modified>
  <cp:revision>84</cp:revision>
  <dc:subject/>
  <dc:title>ИЗВЕЩЕНИЕ</dc:title>
</cp:coreProperties>
</file>