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капитальному ремонту объектов ЗАО «СПГЭС», расположенных по адресу: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</w:t>
      </w:r>
      <w:r>
        <w:rPr>
          <w:spacing w:val="-2"/>
          <w:w w:val="102"/>
          <w:lang w:eastAsia="ru-RU"/>
        </w:rPr>
        <w:t xml:space="preserve">  г. Саратов</w:t>
      </w:r>
      <w:r>
        <w:rPr>
          <w:spacing w:val="-2"/>
          <w:w w:val="102"/>
          <w:sz w:val="20"/>
          <w:szCs w:val="20"/>
          <w:lang w:eastAsia="ru-RU"/>
        </w:rPr>
        <w:t xml:space="preserve">, </w:t>
      </w:r>
      <w:r>
        <w:rPr>
          <w:spacing w:val="-2"/>
          <w:w w:val="102"/>
        </w:rPr>
        <w:t>ул. пос. Юриш новая 9-я линия 12, ТП – 94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ул. Кавказская 11 угол пр-та Энтузиастов, ТП -789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пос. Юриш, 3-я линия ,7,  ТП – 1074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 г. Саратов, ул. Барнаульская, 7, ТП – 1430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ул.Пензенская 41,  ТП  - 1431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ул. Пензенская  1, ТП – 1435; 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 ул. Бульварная, 10, ТП – 198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 г. Саратов, ул. Наумовская 21/29,  ТП – 1203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 ул. Топольчанская 7, ТП – 1229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 ул. Загороднего, 4, ТП – 764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ул. Ломоносова, 3, ТП – 763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 г. Саратов, ул. Ломоносова, 2-4, ТП – 779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ул. Шехурдина, 62, ТП – 297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 г. Саратов, пр. Строителей, 11-9, ТП – 301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 ул. Перспективная уг. Тархова, ТП – 464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5-й пр-д Строителей, 19, ТП – 452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1-я Прокатная, 25-25А, ТП – 788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ул. 1-я Садовая угол ул.  Железнодорожной, ТП – 102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ул. Ст.Разина, 50, ТП – 352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 г. Саратов, 1-й Магнитный пр-д, 4, ТП – 437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ул. Астраханская, 77, ТП – 460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ул. Б.Садовая, 208, ТП – 658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 г. Саратов, ул. Железнодорожная, 15/21, ТП – 1214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 ул. Безымянная 6, ТП – 1261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 г. Саратов, ул. Университетская, 43, ТП – 1279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 г. Саратов, 13-й Белоглинский проезд угол 1-го Аткарского проезда, ТП – 1564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ул. Железнодорожная, 101, ТП – 1388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 г. Саратов, ул. Жуковского, 19 «А», ТП – 1453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1-й Магнитный проезд, 7, ТП – 1449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 ул. Московская, 156 «А», ТП  - 1448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 г. Саратов, пос. Завокзальный, 135, ТП – 490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,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4.1.2. согласовать в 5-ти дневный срок с момента подписания договора с Заказчиком план-график сроков выполнения работ по каждому объекту, перечисленному                                        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ремонт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, № 3,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Монтажные работы  электрооборудования в ТП – 94 (ул. пос. Юриш новая 9-я линия 12), ТП -789 (Кавказская 11 угол пр-та Энтузиастов), ТП – 1074 (пос. Юриш, 3-я линия ,7),  ТП – 1430 (ул. Барнаульская, 7), ТП  - 1431 (ул.Пензенская 41), ТП – 1435 (ул. Пензенская  1),  ТП – 198 (ул. Бульварная, 10, ТП – 1203 (ул. Наумовская 21/29), ТП – 1229                         (ул. Топольчанская 7), ТП – 764 (ул. Загороднего 4), ТП – 763 (ул. Ломоносова 3),                    ТП – 779 (ул. Ломоносова 2-4), ТП – 297 (ул. Шехурдина 62), ТП – 301 ( пр Строителей 11-9), ТП – 464 ( ул. Перспективная уг. Тархова), ТП – 452 (5-й пр-д Строителей 19),                 ТП – 788 (1-я Прокатная 25-25А), ТП – 102 (ул. 1-я Садовая угол ул.  Железнодорожной), ТП – 352(ул. Ст.Разина, 50), ТП – 437 (1-й Магнитный пр-д, 4), ТП – 460                                   (ул. Астраханская, 77), ТП – 658 (ул. Б.Садовая, 208), ТП – 1214 (ул. Железнодорожная, 15/21), ТП – 1261 (ул. Безымянная 6), ТП – 1279 (ул. Университетская, 43), ТП – 1564             (13-й Белоглинский проезд угол 1-го Аткарского проезда), ТП – 1388                                          (ул. Железнодорожная, 101), ТП – 1453 (ул. Жуковского, 19 «А»), ТП – 1449                            ( 1-й Магнитный проезд, 7), ТП  - 1448 (ул. Московская, 156 «А»), ТП – 490                               (пос. Завокзальный, 135).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Ремонт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1.  </w:t>
            </w:r>
            <w:r>
              <w:rPr>
                <w:sz w:val="20"/>
                <w:szCs w:val="20"/>
                <w:lang w:eastAsia="ru-RU"/>
              </w:rPr>
              <w:t>Монтаж «</w:t>
            </w:r>
            <w:r>
              <w:rPr>
                <w:sz w:val="20"/>
                <w:szCs w:val="20"/>
                <w:lang w:val="en-US" w:eastAsia="ru-RU"/>
              </w:rPr>
              <w:t>N</w:t>
            </w:r>
            <w:r>
              <w:rPr>
                <w:sz w:val="20"/>
                <w:szCs w:val="20"/>
                <w:lang w:eastAsia="ru-RU"/>
              </w:rPr>
              <w:t>» проводника в трансформаторных камерах и РУ- 0,4 кВ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 «__»__________2015г по «__»_________2015г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Места расположения ТП, РП;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color w:val="0070C0"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55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мена нулевой шины в ТП-198, 1203, 1229, 1231, 764, 763, 779, 297, 301, 464, 452, 788 (СРС, 8 участок)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шины рабочей нулево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ы рабочей нулев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55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мена нулевой шины в ТП-102, 352, 437, 460, 658, 1214, 1261, 1279, 1564, 1388, 1453, 1449, 1448, 490 (СРС, 2 участок)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шины рабочей нулево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ы рабочей нулев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55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мена нулевой шины в ТП-94, 789, 1074, 1089, 1151, 1430, 1431, 1435 (ЮРС, 6 участок)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шины рабочей нулево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ы рабочей нулев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4-12-16T11:59:00Z</dcterms:modified>
  <cp:revision>51</cp:revision>
  <dc:subject/>
  <dc:title>Договор купли-продажи оборудования</dc:title>
</cp:coreProperties>
</file>