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мон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«14» январ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4"/>
          <w:szCs w:val="24"/>
        </w:rPr>
        <w:t>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16 дека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401825711, на сайте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44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1 часов 03 минуты 14 январ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401825711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4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Конверт с заявкой на участие в открытом одноэтапном конкурсе вскрыт                                   14 января 2015 года в 11 часов 03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6 от 12.01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3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15 от 25.08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я записи в единый государственный реестр юридических лиц, выданная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36737 о состоянии расчетов по налогам, сборам, пеням и штрафам организаций и индивидуальных предпринимателей по состоянию на 01 ноября 2014 г. от 11.1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29.12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54 (ста пятидеся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825711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443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4 января 2015 года в 11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4-11-12T16:28:00Z</cp:lastPrinted>
  <dcterms:modified xsi:type="dcterms:W3CDTF">2015-01-15T11:35:00Z</dcterms:modified>
  <cp:revision>39</cp:revision>
  <dc:subject/>
  <dc:title>Протокол № 1</dc:title>
</cp:coreProperties>
</file>