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И.о. генерального директора </w:t>
      </w:r>
    </w:p>
    <w:p>
      <w:pPr>
        <w:pStyle w:val="Standard"/>
        <w:ind w:left="5244" w:hanging="0"/>
        <w:rPr/>
      </w:pPr>
      <w:r>
        <w:rPr>
          <w:b/>
        </w:rPr>
        <w:t xml:space="preserve">               </w:t>
      </w:r>
      <w:r>
        <w:rPr>
          <w:b/>
        </w:rPr>
        <w:t>ЗАО «СПГЭС»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hd w:fill="FFFFFF" w:val="clear"/>
        </w:rPr>
        <w:tab/>
      </w:r>
      <w:r>
        <w:rPr>
          <w:b/>
          <w:sz w:val="22"/>
          <w:szCs w:val="22"/>
          <w:shd w:fill="FFFFFF" w:val="clear"/>
        </w:rPr>
        <w:t>«16» декабря 2014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44-14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/>
              <w:t>3140182585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0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фисной мебели и комплектующих к ней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, ассортимент и цена, указаны в Спецификации (Приложение № 1), являющейся неотъемлемой частью Договор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(п. 1.1. Договора)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1E2C"/>
              </w:rPr>
            </w:pPr>
            <w:r>
              <w:rPr>
                <w:rFonts w:cs="Times New Roman" w:ascii="Times New Roman" w:hAnsi="Times New Roman"/>
                <w:color w:val="001E2C"/>
              </w:rPr>
              <w:t>г. Сарато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ставка (отгрузка) Товара осуществляется в течение                 60 (шестидесяти) рабочих дней с момента авансового платежа, согласно пункта 4.2. Договора. (п. 2.2. Договор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(отгрузка) Товара производится на складе Поставщика по адресу: г. Саратов, Товарная станция Саратов-2. Доставка Товара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Товара представителю Покупателя на складе Поставщика. (п. 2.5. Договора)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Товара по Договору определена согласно Спецификации (Приложение № 1)  и составляет 192 510 (сто девяносто две тысячи пятьсот десять) рублей 00 коп., НДС не облагается.(п. 4.1. Договора)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платы – безналичный расчет путем перечисления денежных средств на расчетный счет. 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орядок оплат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Покупатель производит авансовый платеж в размере                  50 (пятидесяти) процентов стоимости Товара, указанной в пункте 4.1. Договора, путем перечисления денежных средств на расчётный счёт Поставщика.</w:t>
            </w:r>
            <w:r>
              <w:rPr>
                <w:rFonts w:cs="Times New Roman" w:ascii="Times New Roman" w:hAnsi="Times New Roman"/>
                <w:color w:val="000000"/>
              </w:rPr>
              <w:t xml:space="preserve"> (п. 4.2. Договора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Окончательный расчет в размере 50 (пятидесяти) процентов стоимости Товара, с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</w:t>
            </w:r>
            <w:r>
              <w:rPr>
                <w:rFonts w:cs="Times New Roman" w:ascii="Times New Roman" w:hAnsi="Times New Roman"/>
                <w:color w:val="000000"/>
              </w:rPr>
              <w:t>(п. 4.3. Договора)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фициального сайта,                            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05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52.48.11      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ачество и комплектность Товара должны соответствовать  установленным в РФ Государственным стандартам и/или техническим условиям завода-изготовителя. Поставщик обязуется поставить Товар в комплекте с относящейся к ней документацией. (п.2.3. Договора)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вступает в силу с момента его подписания обеими сторонами и действует до полного исполнения Сторонами своих обязательств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i/>
          <w:sz w:val="16"/>
          <w:szCs w:val="16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i/>
          <w:sz w:val="16"/>
          <w:szCs w:val="16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Arial" w:hAnsi="Arial" w:eastAsia="Lucida Sans Unicode" w:cs="Times New Roman"/>
      <w:kern w:val="2"/>
      <w:sz w:val="20"/>
      <w:szCs w:val="24"/>
    </w:rPr>
  </w:style>
  <w:style w:type="character" w:styleId="Style16">
    <w:name w:val="Текст выноски Знак"/>
    <w:qFormat/>
    <w:rPr>
      <w:rFonts w:ascii="Segoe UI" w:hAnsi="Segoe UI" w:eastAsia="Calibr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textAlignment w:val="auto"/>
    </w:pPr>
    <w:rPr>
      <w:rFonts w:ascii="Arial" w:hAnsi="Arial" w:eastAsia="Lucida Sans Unicode" w:cs="Arial"/>
      <w:kern w:val="2"/>
      <w:sz w:val="20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0:41:00Z</dcterms:created>
  <dc:creator>SPGS</dc:creator>
  <dc:description/>
  <cp:keywords/>
  <dc:language>en-US</dc:language>
  <cp:lastModifiedBy>Duhova Svetlana Mihailovna</cp:lastModifiedBy>
  <cp:lastPrinted>2014-12-16T16:05:00Z</cp:lastPrinted>
  <dcterms:modified xsi:type="dcterms:W3CDTF">2014-12-16T13:05:00Z</dcterms:modified>
  <cp:revision>4</cp:revision>
  <dc:subject/>
  <dc:title/>
</cp:coreProperties>
</file>