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вки офисной мебели и комплектующих к 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16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ставки офисной мебели и комплектующих к </w:t>
            </w:r>
            <w:r>
              <w:rPr>
                <w:rFonts w:cs="Times New Roman" w:ascii="Times New Roman" w:hAnsi="Times New Roman"/>
              </w:rPr>
              <w:t>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опубликована 16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2585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444-14 в подразделе «Информация о текущих закупка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ИП Сметанкина Л.М., ИНН 645403852947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eastAsia="Calibri"/>
                <w:bCs w:val="false"/>
                <w:iCs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Начальная (максимальная) цена договора </w:t>
            </w:r>
            <w:r>
              <w:rPr>
                <w:rFonts w:eastAsia="Calibri"/>
                <w:bCs w:val="false"/>
                <w:iCs w:val="false"/>
                <w:sz w:val="23"/>
                <w:szCs w:val="23"/>
              </w:rPr>
              <w:t>определена согласно Спецификации (Приложение № 1)  и составляет 192 510 (сто девяносто две тысячи пятьсот десять) рублей 00 коп., НДС не облагается.(п. 4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>Поставка (отгрузка) Товара осуществляется в течение 60 (шестидесяти) рабочих дней с момента авансового платежа, согласно пункта 4.2. Договора. (п. 2.2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ИП                      Сметанкина Л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 ________________________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4-12-16T16:06:00Z</cp:lastPrinted>
  <dcterms:modified xsi:type="dcterms:W3CDTF">2014-12-16T13:06:00Z</dcterms:modified>
  <cp:revision>29</cp:revision>
  <dc:subject/>
  <dc:title>ПРОТОКОЛ</dc:title>
</cp:coreProperties>
</file>