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296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040 до границы земельного участка заяв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1040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2.12.14 года  по  01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1040 до объекта присоединения (земельного участка), расположенного по адресу г. Саратов, Песчано-Умётский тракт, 42 (64:48:040212:47), протяженностью ориентировочно 18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1040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2 816 (сто шестьдесят две тысячи восемьсот шестнадцать) рублей  74 коп.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7T11:23:00Z</cp:lastPrinted>
  <dcterms:modified xsi:type="dcterms:W3CDTF">2014-12-17T08:24:00Z</dcterms:modified>
  <cp:revision>41</cp:revision>
  <dc:subject/>
  <dc:title/>
</cp:coreProperties>
</file>