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_» _________________ 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троительство  воздушной линии изолированной напряжением 0,4кВ от опоры ВЛИ - 0,4кВ трансформаторной подстанции № 1040, расположенной по адресу: г. Саратов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>Песчано-Умётский тракт, территория ДРСУ до  опоры у границ земельного участка с кадастровым номером 64:48:040212:47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>расположенных по адресу: г. Саратов, Песчано-Умётский тракт, 42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монтаж кабельного вывода напряжением 0,4 кВ от трансформаторной подстанции № 1040, расположенной по адресу: г. Саратов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>Песчано-Умётский тракт, территория ДРСУ</w:t>
      </w:r>
      <w:r>
        <w:rPr>
          <w:spacing w:val="-2"/>
          <w:w w:val="102"/>
          <w:sz w:val="20"/>
          <w:szCs w:val="20"/>
        </w:rPr>
        <w:t xml:space="preserve"> до пунктовой опоры ВЛИ-0,4 кВ, расположенной по адресу: г.Саратов</w:t>
      </w:r>
      <w:r>
        <w:rPr>
          <w:sz w:val="20"/>
          <w:szCs w:val="20"/>
        </w:rPr>
        <w:t xml:space="preserve">, Печано-Умётский тракт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52-14ип от  10.10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62 816 (сто шестьдесят две тысячи восемьсот шестнадцать) рублей  74 коп., в том числе НДС 18% - 24 836 (двадцать четыре тысячи восемьсот тридцать шесть) рублей 45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8 845 (сорок восемь тысяч восемьсот сорок пять) рублей 0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7 450 (семь  тысяч четыреста пятьдесят) рублей 9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дека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апрел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 и  монтажу кабельного вывода, 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Duhova Svetlana Mihailovna</cp:lastModifiedBy>
  <cp:lastPrinted>2014-06-27T13:07:00Z</cp:lastPrinted>
  <dcterms:modified xsi:type="dcterms:W3CDTF">2014-12-17T10:58:00Z</dcterms:modified>
  <cp:revision>173</cp:revision>
  <dc:subject/>
  <dc:title>Договор купли-продажи оборудования</dc:title>
</cp:coreProperties>
</file>