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_» 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кВ от опоры ВЛИ - 0,4кВ трансформаторной подстанции № 1040, расположенной по адресу: г. Саратов,  Песчано-Умётский тракт, территория ДРСУ до  опоры у границ земельного участка с кадастровым номером 64:48:040212:47, расположенных по адресу: г. Саратов, Песчано-Умётский тракт, 42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го вывода напряжением 0,4 кВ от трансформаторной подстанции № 1040, расположенной по адресу: г. Саратов,  Песчано-Умётский тракт, территория ДРСУ до пунктовой опоры ВЛИ-0,4 кВ, расположенной по адресу: г.Саратов, Печано-Умётский тракт, в сумме 162 816 (сто шестьдесят две тысячи восемьсот шестнадцать) рублей  74 коп., в том числе НДС 18% - 24 836 (двадцать четыре тысячи восемьсот тридцать шесть) рублей 45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2:00Z</dcterms:created>
  <dc:creator>Tukov Igor Vladimirovich</dc:creator>
  <dc:description/>
  <cp:keywords/>
  <dc:language>en-US</dc:language>
  <cp:lastModifiedBy>Duhova Svetlana Mihailovna</cp:lastModifiedBy>
  <cp:lastPrinted>2014-09-29T08:04:00Z</cp:lastPrinted>
  <dcterms:modified xsi:type="dcterms:W3CDTF">2014-12-17T10:51:00Z</dcterms:modified>
  <cp:revision>3</cp:revision>
  <dc:subject/>
  <dc:title/>
</cp:coreProperties>
</file>