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4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83132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Л-0,4 кВ от ТП – 1067, расположенной по адресу: ул. Сиреневая по ул. 1- й Сиреневый проезд, 44-60,  ул. Сиреневая, 30-68, 2-й Сиреневый проезд, 38-60,                   3-й Сиреневый проезд, 7-23, 4-й Сиреневый проезд, 14-24, 2-й Надежденский проезд, 43-49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 Установка одностоечных ж/бетонный опор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3. Установка ж/бетонных опор с подкосо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95+1х95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70+1х70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6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50+1х54,6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7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35+1х54,6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8. Монтаж ответвлений к зданиям (СИП-2): сечением 2х16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Все работы вести согласно проекта шифр: 08 – 13 – 100 ЭС.С «Реконструкция ВЛ -0,4кВ от ТП – 1067  по  ул. Сиреневая, 2-й Надежденский проезд, 2-й Сиреневый проезд, 3-й Сиреневый проезд, 4-й Сиреневый проезд »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 258 044 (два миллиона двести пятьдесят восемь тысяч сорок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4.2015 г. по 31.07.2015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8.12.2014 года до 10:00 19.01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12 902 (сто двенадцать тысяч девятьсот два) рубля                   2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446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1.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1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1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1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4-12-17T11:10:00Z</cp:lastPrinted>
  <dcterms:modified xsi:type="dcterms:W3CDTF">2014-12-17T11:26:00Z</dcterms:modified>
  <cp:revision>82</cp:revision>
  <dc:subject/>
  <dc:title>ИЗВЕЩЕНИЕ</dc:title>
</cp:coreProperties>
</file>