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_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ледующие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</w:p>
    <w:p>
      <w:pPr>
        <w:pStyle w:val="Normal"/>
        <w:autoSpaceDE w:val="false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- реконструкцию воздушной линии – 0,4 кВ от трансформаторной подстанции № 1067, расположенной по адресу: г. Саратов, ул. Сиреневая по ул. 1-й Сиреневый проезд, 44-60, ул. Сиреневая, 30-68, 2-й Сиреневый проезд, 38-60, 3-й Сиреневый проезд, 7-23, 4-й Сиреневый проезд, 14-24, 2-й Надежденский проезд, 43-49,</w:t>
      </w:r>
      <w:r>
        <w:rPr>
          <w:spacing w:val="-2"/>
          <w:w w:val="102"/>
          <w:lang w:val="zxx"/>
        </w:rPr>
        <w:t xml:space="preserve">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указаны в техническом задании (Приложение № 1), дефектных ведомостях </w:t>
      </w:r>
      <w:r>
        <w:rPr>
          <w:spacing w:val="-2"/>
          <w:w w:val="102"/>
        </w:rPr>
        <w:t xml:space="preserve">                        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по </w:t>
      </w:r>
      <w:r>
        <w:rPr>
          <w:spacing w:val="-2"/>
          <w:w w:val="102"/>
        </w:rPr>
        <w:t>плану Инвестиционной программы объектов ЗАО «СПГЭС» на  2015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3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               90-та 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i/>
          <w:i/>
          <w:spacing w:val="-2"/>
          <w:w w:val="102"/>
        </w:rPr>
      </w:pPr>
      <w:r>
        <w:rPr>
          <w:b/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4"/>
        <w:spacing w:before="0" w:after="0"/>
        <w:jc w:val="center"/>
        <w:rPr/>
      </w:pPr>
      <w:r>
        <w:rPr>
          <w:b/>
        </w:rPr>
        <w:t>6. Качество работ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ые ведомост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на выполнение строительно-монтажных работ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8021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нование для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Инвестиционная программа  ЗАО «СПГЭС» на 2015г.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-0,4 кВ от ТП – 1067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 расположенной по адресу: ул. Сиреневая по ул. 1- й Сиреневый проезд, 44-60,  ул. Сиреневая, 30-68, 2-й Сиреневый проезд, 38-60, 3-й Сиреневый проезд, 7-23, 4-й Сиреневый проезд, 14-24, 2-й Надежденский проезд, 43-49 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. Установка одностоечных ж/бетонный опор 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. Установка ж/бетонных опор с подкосом 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.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- сечением 3х95+1х95 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.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- сечением 3х70+1х70 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.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- сечением 3х50+1х54,6 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.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- сечением 3х35+1х54,6 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. Монтаж ответвлений к зданиям (СИП-2): сечением 2х16  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се работы вести согласно проекта шифр: 08 – 13 – 100 ЭС.С «Реконструкция ВЛ -0,4кВ от ТП – 1067  по  ул. Сиреневая, 2-й Надежденский проезд, 2-й Сиреневый проезд, 3-й Сиреневый проезд, 4-й Сиреневый проезд »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18"/>
                <w:szCs w:val="18"/>
                <w:lang w:eastAsia="ru-RU"/>
              </w:rPr>
              <w:t xml:space="preserve">С  «__»___________  2015 года  по  «__»__________  2015 года. 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Проект  </w:t>
            </w:r>
            <w:r>
              <w:rPr>
                <w:sz w:val="18"/>
                <w:szCs w:val="18"/>
                <w:lang w:eastAsia="ru-RU"/>
              </w:rPr>
              <w:t>шифр: 08 – 13 – 100 ЭС.С «Реконструкция ВЛ -0,4кВ от ТП – 1067  по  ул. Сиреневая, 2-й Надежденский проезд, 2-й Сиреневый проезд, 3-й Сиреневый проезд, 4-й Сиреневый проезд »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8"/>
                <w:szCs w:val="18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974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4706"/>
      </w:tblGrid>
      <w:tr>
        <w:trPr>
          <w:trHeight w:val="84" w:hRule="atLeast"/>
        </w:trPr>
        <w:tc>
          <w:tcPr>
            <w:tcW w:w="50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 С.В. Козин</w:t>
            </w:r>
          </w:p>
        </w:tc>
        <w:tc>
          <w:tcPr>
            <w:tcW w:w="470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  <w:tr>
        <w:trPr>
          <w:trHeight w:val="84" w:hRule="atLeast"/>
        </w:trPr>
        <w:tc>
          <w:tcPr>
            <w:tcW w:w="50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70C0"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color w:val="0070C0"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</w:t>
      </w: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_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tabs>
          <w:tab w:val="clear" w:pos="708"/>
          <w:tab w:val="left" w:pos="1530" w:leader="none"/>
        </w:tabs>
        <w:rPr>
          <w:rFonts w:cs="Arial"/>
          <w:b/>
          <w:b/>
          <w:bCs/>
          <w:caps/>
          <w:kern w:val="2"/>
          <w:sz w:val="20"/>
          <w:szCs w:val="20"/>
          <w:lang w:val="en-US"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val="en-US" w:eastAsia="ru-RU"/>
        </w:rPr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649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конструкция ВЛ-0,4 кВ от  ТП-1067 по ул. Сиреневая, 2-й Надежденский проезд, 2-й Сиреневый проезд,                  3-й Сиреневый проезд, 4-й Сиреневый проезд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 проводов ВЛ 0,38 кВ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опора 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ответвлений ВЛ 0,38 кВ к здания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железобетонных одностоечных опор СВ-9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 по трассе одностоечных железобетонных опо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материалов оснастки одностоечных опо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тветвлений от ВЛ 0,38 кВ к зданиям                                Провод СИП-4 2х16 мм2  - 1400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заземления опо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ка самонесущих изолированных проводов (СИП-2А) напряжением от 0,4 кВ до 1 кВ                                                        Провод СИП-2 3х95+1х95 мм2      - 350м                                      Провод СИП-2 3х70+1х70 мм2      - 1072м                         Провод СИП-2 3х50+1х54,6 мм2   - 360м                                        Провод СИП-2 3х35+1х54,6 мм2   - 130 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редохранител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едохранителя ПН-2  250 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едохранителя ПН-2  400 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74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4706"/>
      </w:tblGrid>
      <w:tr>
        <w:trPr>
          <w:trHeight w:val="84" w:hRule="atLeast"/>
        </w:trPr>
        <w:tc>
          <w:tcPr>
            <w:tcW w:w="50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0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5:00Z</dcterms:created>
  <dc:creator>IgnatovaN</dc:creator>
  <dc:description/>
  <cp:keywords/>
  <dc:language>en-US</dc:language>
  <cp:lastModifiedBy>Sheremetieva Irina Vladimirovna</cp:lastModifiedBy>
  <cp:lastPrinted>2013-07-12T10:10:00Z</cp:lastPrinted>
  <dcterms:modified xsi:type="dcterms:W3CDTF">2014-12-17T08:29:00Z</dcterms:modified>
  <cp:revision>50</cp:revision>
  <dc:subject/>
  <dc:title>Договор купли-продажи оборудования</dc:title>
</cp:coreProperties>
</file>