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          «19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17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40183132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44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0 часов 01 минуту 19 января 2015 года по адресу: г. Саратов,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40183132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19 января 2015 года в 10 часов 01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18 от 16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5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3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5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162 (ста шест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40183132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6-14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19 января 2015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1-19T15:02:00Z</cp:lastPrinted>
  <dcterms:modified xsi:type="dcterms:W3CDTF">2015-01-19T14:05:00Z</dcterms:modified>
  <cp:revision>46</cp:revision>
  <dc:subject/>
  <dc:title>Протокол № 1</dc:title>
</cp:coreProperties>
</file>