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сполняющий обязанности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17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7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317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версии ПК «Гранд-Смета» Prof на 4 рабочих мест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новление версии ПК «ГРАНД-Смета», версия «Prof»/«Флеш» в течение 12 месяцев - четыре рабочих места</w:t>
            </w:r>
          </w:p>
          <w:p>
            <w:pPr>
              <w:pStyle w:val="Standard"/>
              <w:rPr/>
            </w:pPr>
            <w:r>
              <w:rPr/>
              <w:t>Право на использование базового комплекта нормативно-справочной информации, включая ГЭСН и ФЕР, с годовым обновлением - четыре рабочих мест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26 000 (сто двадцать шесть тысяч) рублей, НДС не облагается на основании Гл. 26.2 НК РФ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плата вознаграждения по Договору осуществляется Заказчиком в течение 10 (десяти) банковских дней с момента получения счета на оплату от Поставщика. 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Все платежи осуществляются в рублях РФ путем перечисления денежных средств на расчетный счет Заказчика. Днем исполнения платежа считается день зачисления денежных средств на расчетный счет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26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2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аво на использование программы для ЭВМ и Баз данных, предоставляемое Заказчику в соответствии с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оставщик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Заказчику прав на использование программ для ЭВМ и Баз данных обладает ими в необходимом объеме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Standard"/>
        <w:tabs>
          <w:tab w:val="clear" w:pos="708"/>
          <w:tab w:val="left" w:pos="900" w:leader="none"/>
        </w:tabs>
        <w:rPr>
          <w:rFonts w:ascii="Times New Roman CYR" w:hAnsi="Times New Roman CYR" w:eastAsia="Calibri" w:cs="Times New Roman CYR"/>
          <w:i/>
          <w:i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</w:r>
    </w:p>
    <w:p>
      <w:pPr>
        <w:pStyle w:val="Standard"/>
        <w:tabs>
          <w:tab w:val="clear" w:pos="708"/>
          <w:tab w:val="left" w:pos="900" w:leader="none"/>
        </w:tabs>
        <w:rPr>
          <w:rFonts w:ascii="Times New Roman CYR" w:hAnsi="Times New Roman CYR" w:eastAsia="Calibri" w:cs="Times New Roman CYR"/>
          <w:i/>
          <w:i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25:00Z</dcterms:created>
  <dc:creator>SPGS</dc:creator>
  <dc:description/>
  <cp:keywords/>
  <dc:language>en-US</dc:language>
  <cp:lastModifiedBy>Duhova Svetlana Mihailovna</cp:lastModifiedBy>
  <cp:lastPrinted>2014-12-17T14:54:00Z</cp:lastPrinted>
  <dcterms:modified xsi:type="dcterms:W3CDTF">2014-12-17T11:54:00Z</dcterms:modified>
  <cp:revision>6</cp:revision>
  <dc:subject/>
  <dc:title/>
</cp:coreProperties>
</file>